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9: </w:t>
      </w:r>
      <w:r>
        <w:rPr>
          <w:sz w:val="24"/>
          <w:szCs w:val="28"/>
        </w:rPr>
        <w:t>Gründe für die Promotion an einer bestimmten Universität in Deutschland</w:t>
        <w:br/>
        <w:t>nach Fächergruppen</w:t>
      </w:r>
    </w:p>
    <w:p>
      <w:pPr>
        <w:pStyle w:val="StandardWeb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Beschriftung"/>
        <w:jc w:val="center"/>
        <w:rPr/>
      </w:pPr>
      <w:r>
        <w:rPr>
          <w:b w:val="false"/>
          <w:sz w:val="18"/>
          <w:szCs w:val="18"/>
        </w:rPr>
        <w:t>„</w:t>
      </w:r>
      <w:r>
        <w:rPr>
          <w:b w:val="false"/>
          <w:sz w:val="18"/>
          <w:szCs w:val="18"/>
        </w:rPr>
        <w:t>Warum promovieren Sie gerade an dieser Hochschu</w:t>
      </w:r>
      <w:r>
        <w:rPr/>
        <w:t>le? Ich promoviere an dieser Hochschule, weil …“</w:t>
        <w:br/>
        <w:t>Arithmetische Mittelwerte auf der Skala von 1=Trifft überhaupt nicht zu bis 5=Trifft völlig zu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691"/>
        <w:gridCol w:w="529"/>
        <w:gridCol w:w="691"/>
        <w:gridCol w:w="423"/>
        <w:gridCol w:w="1036"/>
        <w:gridCol w:w="467"/>
        <w:gridCol w:w="691"/>
        <w:gridCol w:w="434"/>
        <w:gridCol w:w="787"/>
        <w:gridCol w:w="496"/>
        <w:gridCol w:w="831"/>
        <w:gridCol w:w="567"/>
      </w:tblGrid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Naturwiss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Ingenie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wiss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Sozial-/Rechts-/ Wirtschaftswiss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Sprach- und Kulturwiss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Human-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Zahnmedizi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Gesamt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Mitte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Mittel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n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Mittel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Mittel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n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Mittel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n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Mitt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Ruf des Fachbereichs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2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30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69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30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19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8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2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90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9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2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3,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420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Fächerangebot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3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30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3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30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0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8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1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89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8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1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3,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403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Ruf der Hochschule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0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31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49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30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0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8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9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90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7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2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3,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430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Stellenangebot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5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30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6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30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71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8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90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7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1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3,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416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Ausstattung der Hochschule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8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29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1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30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59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8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7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90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6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1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2,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394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Außeru. Forschungsinstitute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4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29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2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0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7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0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89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1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1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2,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380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Graduiertenkolleg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9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28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8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96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8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8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89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9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1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1,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374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Doktorvater hier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9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31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9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30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,4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9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,4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92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,0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2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4,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465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Studium hier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0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31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0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30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8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8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1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91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,0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2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3,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443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eastAsia="zh-CN"/>
              </w:rPr>
              <w:t>Koop. mit Heimathochschul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6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4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8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5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43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6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0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1,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eastAsia="zh-CN"/>
              </w:rPr>
              <w:t>Lebensqualität d. Hochschulstadt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3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30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4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30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8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8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2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90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0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2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3,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420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Persönliche Gründe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9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29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8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87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8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9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89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,2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2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2,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398</w:t>
            </w:r>
          </w:p>
        </w:tc>
      </w:tr>
      <w:tr>
        <w:trPr>
          <w:trHeight w:val="255" w:hRule="atLeast"/>
        </w:trPr>
        <w:tc>
          <w:tcPr>
            <w:tcW w:w="265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eastAsia="zh-CN"/>
              </w:rPr>
              <w:t>Lebenshaltungskosten gering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1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1.29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,99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30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06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67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2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90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,1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22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zh-CN"/>
              </w:rPr>
              <w:t>2,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zh-CN"/>
              </w:rPr>
              <w:t>3.398</w:t>
            </w:r>
          </w:p>
        </w:tc>
      </w:tr>
    </w:tbl>
    <w:p>
      <w:pPr>
        <w:pStyle w:val="Footnot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Footnote">
    <w:name w:val="Footnote Text"/>
    <w:basedOn w:val="Normal"/>
    <w:pPr>
      <w:widowControl/>
      <w:spacing w:lineRule="auto" w:line="288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0:15:00Z</dcterms:modified>
  <cp:revision>4</cp:revision>
  <dc:subject/>
  <dc:title/>
</cp:coreProperties>
</file>