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67: </w:t>
      </w:r>
      <w:r>
        <w:rPr>
          <w:sz w:val="24"/>
          <w:szCs w:val="28"/>
        </w:rPr>
        <w:t>Qualifizierungsangebote nach Geschlecht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13"/>
        <w:gridCol w:w="628"/>
        <w:gridCol w:w="628"/>
        <w:gridCol w:w="629"/>
        <w:gridCol w:w="628"/>
        <w:gridCol w:w="628"/>
        <w:gridCol w:w="629"/>
        <w:gridCol w:w="628"/>
        <w:gridCol w:w="629"/>
      </w:tblGrid>
      <w:tr>
        <w:trPr>
          <w:trHeight w:val="240" w:hRule="atLeast"/>
        </w:trPr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Zu wenig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disziplinäres Arbeiten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5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6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tbildungsangebote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4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6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eratung zu Auslandsaufenthalten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3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5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Wissenschaftliches Arbeiten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6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8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werb von Schlüsselqualifikationen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4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5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werbung von Drittmitteln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4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5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chschuldidaktische Qualifizierung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2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4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etzwerkbildung in der "scientific community"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3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3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kademische Selbstverwaltung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38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37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stenzgründung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0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1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begleitende Karriereförderung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2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4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prachl. Kommentierung von Dissertationsteilen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1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5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management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4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7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ücksprache durch Dritte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änn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9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5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blich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7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4:00Z</dcterms:modified>
  <cp:revision>4</cp:revision>
  <dc:subject/>
  <dc:title/>
</cp:coreProperties>
</file>