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49: </w:t>
      </w:r>
      <w:r>
        <w:rPr>
          <w:sz w:val="24"/>
          <w:szCs w:val="28"/>
        </w:rPr>
        <w:t>Determinanten der Kontakte zwischen Promovierenden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LS-Regression, nichtstandardisierte Regressionskoeffizienten und Signifikanzen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780"/>
        <w:gridCol w:w="620"/>
        <w:gridCol w:w="780"/>
        <w:gridCol w:w="620"/>
        <w:gridCol w:w="780"/>
        <w:gridCol w:w="620"/>
      </w:tblGrid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operative Atmosphär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enig Kontak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kurrenz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eff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Koeff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Koeff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lech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r in Jahren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Osteurop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6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4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Westeuropa/englischsprachige Ländere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3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Ostasien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Naher Osten/Afrik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0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7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Südamerika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8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42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Naturwissenschaften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Ingenieurwissenschaften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ozial-/Rechts-/Wirtschaftswissenschaften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3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prach-/Kulturwissenschaften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5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Medizin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94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Individualpromovend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7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Externer Doktorand in der Wirtschaf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9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n einer a. Forschungseinrichtung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7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6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ls wiss. Mitarbeiter an der Universitä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3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Promotionsstipendia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7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in strukturierter Ausbildungsstätte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8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-squared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32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135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60</w:t>
            </w:r>
          </w:p>
        </w:tc>
      </w:tr>
    </w:tbl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1:00Z</dcterms:modified>
  <cp:revision>4</cp:revision>
  <dc:subject/>
  <dc:title/>
</cp:coreProperties>
</file>