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66: </w:t>
      </w:r>
      <w:r>
        <w:rPr>
          <w:sz w:val="24"/>
          <w:szCs w:val="28"/>
        </w:rPr>
        <w:t>Qualifizierungsangebote nach Herkunftsregionen</w:t>
      </w:r>
    </w:p>
    <w:p>
      <w:pPr>
        <w:pStyle w:val="Beschriftu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Gibt es an Ihrer Hochschule koordinierte Hilfestellungen bzw. Qualifizierungsangebote zu den folgenden Bereichen?“</w:t>
      </w:r>
    </w:p>
    <w:p>
      <w:pPr>
        <w:pStyle w:val="Beschriftung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2612"/>
        <w:gridCol w:w="579"/>
        <w:gridCol w:w="580"/>
        <w:gridCol w:w="580"/>
        <w:gridCol w:w="580"/>
        <w:gridCol w:w="580"/>
        <w:gridCol w:w="580"/>
        <w:gridCol w:w="580"/>
        <w:gridCol w:w="580"/>
      </w:tblGrid>
      <w:tr>
        <w:trPr>
          <w:trHeight w:val="240" w:hRule="atLeast"/>
        </w:trPr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haupt nicht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Zu weni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Ausreichend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nterdisziplinäres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beiten</w:t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land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5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.56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europa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teuropa/englischspr. Länder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sien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her Osten und Afrika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damerika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4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4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achliche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ortbildungsangebote</w:t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land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5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.56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europa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teuropa/englischspr. Länder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sien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her Osten und Afrika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damerika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eratung zu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uslandsaufenthalten</w:t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land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0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.53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europa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teuropa/englischspr. Länder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sien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her Osten und Afrika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damerika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6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3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issenschaftliches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beiten</w:t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land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4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.59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europa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teuropa/englischspr. Länder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sien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her Osten und Afrika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,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damerika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4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,7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rwerb von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chlüsselqualifikationen</w:t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land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4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.55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europa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teuropa/englischspr. Länder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sien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her Osten und Afrika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damerika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4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inwerbung von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ittmitteln</w:t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land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4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.54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europa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teuropa/englischspr. Länder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sien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her Osten und Afrika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damerika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Hochschuldidaktische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Qualifizierung</w:t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land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0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.52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europa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teuropa/englischspr. Länder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sien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her Osten und Afrika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damerika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100,0</w:t>
            </w:r>
          </w:p>
        </w:tc>
      </w:tr>
    </w:tbl>
    <w:p>
      <w:pPr>
        <w:pStyle w:val="Beschriftung"/>
        <w:spacing w:lineRule="auto" w:line="240"/>
        <w:jc w:val="center"/>
        <w:rPr>
          <w:sz w:val="24"/>
        </w:rPr>
      </w:pPr>
      <w:r>
        <w:rPr>
          <w:b w:val="false"/>
          <w:sz w:val="18"/>
          <w:szCs w:val="18"/>
        </w:rPr>
        <w:t>HIS/PZ: International promovieren in Deutschland – Berechnungen des Pilotzentrums.</w:t>
      </w:r>
      <w:r>
        <w:br w:type="page"/>
      </w:r>
    </w:p>
    <w:p>
      <w:pPr>
        <w:pStyle w:val="Beschriftung"/>
        <w:jc w:val="center"/>
        <w:rPr/>
      </w:pPr>
      <w:r>
        <w:rPr>
          <w:rFonts w:eastAsia="Calibri"/>
          <w:sz w:val="24"/>
        </w:rPr>
        <w:t xml:space="preserve"> </w:t>
      </w:r>
      <w:r>
        <w:rPr>
          <w:sz w:val="24"/>
          <w:szCs w:val="28"/>
        </w:rPr>
        <w:t>Qualifizierungsangebote nach Herkunftsregionen (Tabelle T66, Fortsetzung)</w:t>
      </w:r>
    </w:p>
    <w:p>
      <w:pPr>
        <w:pStyle w:val="Beschriftu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Gibt es an Ihrer Hochschule koordinierte Hilfestellungen bzw. Qualifizierungsangebote zu den folgenden Bereichen?“</w:t>
      </w:r>
    </w:p>
    <w:p>
      <w:pPr>
        <w:pStyle w:val="Beschriftung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  <w:gridCol w:w="2543"/>
        <w:gridCol w:w="561"/>
        <w:gridCol w:w="561"/>
        <w:gridCol w:w="561"/>
        <w:gridCol w:w="561"/>
        <w:gridCol w:w="561"/>
        <w:gridCol w:w="561"/>
        <w:gridCol w:w="561"/>
        <w:gridCol w:w="561"/>
      </w:tblGrid>
      <w:tr>
        <w:trPr>
          <w:trHeight w:val="240" w:hRule="atLeast"/>
        </w:trPr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haupt nicht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Zu wenig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Ausreichend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etzwerkbildung in der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"scientific community"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land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3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.51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europ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teuropa/englischspr. Länder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sie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her Osten und Afrik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damerika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2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2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kademische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verwaltung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land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.41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europ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teuropa/englischspr. Länder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sie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her Osten und Afrik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damerika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,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4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istenzgründung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land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1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.47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europ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teuropa/englischspr. Länder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sie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,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her Osten und Afrik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,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damerika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,9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8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3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Promotionsbegleitende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rriereförderung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land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2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4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.52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europ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teuropa/englischspr. Länder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sie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her Osten und Afrik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damerika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Sprachl. Kommentierung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von Dissertationsteilen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land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0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.52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europ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teuropa/englischspr. Länder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sie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her Osten und Afrik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damerika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omotionsmanagement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land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40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.56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europ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teuropa/englischspr. Länder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sie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her Osten und Afrik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damerika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ücksprache durch Dritte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land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0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,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.57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europ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,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teuropa/englischspr. Länder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,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sien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her Osten und Afrik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damerik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</w:tbl>
    <w:p>
      <w:pPr>
        <w:pStyle w:val="Beschriftung"/>
        <w:spacing w:lineRule="auto" w:line="240"/>
        <w:jc w:val="center"/>
        <w:rPr>
          <w:sz w:val="24"/>
        </w:rPr>
      </w:pPr>
      <w:r>
        <w:rPr>
          <w:b w:val="false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</w:rPr>
      </w:pPr>
      <w:r>
        <w:rPr>
          <w:rFonts w:cs="Arial" w:ascii="Arial" w:hAnsi="Arial"/>
          <w:color w:val="FF0000"/>
          <w:sz w:val="9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" w:hAnsi="Calibri" w:cs="Calibri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19T08:49:00Z</dcterms:modified>
  <cp:revision>5</cp:revision>
  <dc:subject/>
  <dc:title/>
</cp:coreProperties>
</file>