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2: </w:t>
      </w:r>
      <w:r>
        <w:rPr>
          <w:rFonts w:cs="Arial"/>
          <w:color w:val="000000"/>
          <w:sz w:val="24"/>
          <w:szCs w:val="28"/>
        </w:rPr>
        <w:t>Kompetenzfelder des Doktoranden,</w:t>
        <w:br/>
        <w:t>subjektive Selbsteinschätzung von Kenntnissen und Fähigkeiten: Faktorenanalyse</w:t>
      </w:r>
    </w:p>
    <w:p>
      <w:pPr>
        <w:pStyle w:val="StandardWeb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1096"/>
        <w:gridCol w:w="1096"/>
        <w:gridCol w:w="1096"/>
        <w:gridCol w:w="1096"/>
      </w:tblGrid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bjektive Selbsteinschätzung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aktor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ührungs-</w:t>
              <w:br/>
              <w:t>kompetenz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achliche </w:t>
              <w:br/>
              <w:t>Forscher-</w:t>
              <w:br/>
              <w:t>kompetenz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lbst-</w:t>
              <w:br/>
              <w:t>kompetenz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fachl. Forscher-</w:t>
              <w:br/>
              <w:t>kompetenz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1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3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3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2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6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2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8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5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6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30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7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4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5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1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9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5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5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13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7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64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4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5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51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4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n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878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4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676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Zusammenhänge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595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E5F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482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8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7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3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30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0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Mustermatrix. Extraktionsmethode: Hauptachsen-Faktorenanalyse. Rotationsmethode: Oblimin mit Kaiser-Normalisierung. Die Rotation ist in 9 Iterationen konvergiert. </w:t>
      </w:r>
      <w:r>
        <w:rPr>
          <w:rFonts w:cs="Arial"/>
          <w:color w:val="000000"/>
          <w:sz w:val="18"/>
          <w:szCs w:val="18"/>
        </w:rPr>
        <w:t xml:space="preserve">Items mit Faktorladungen größer oder gleich 0,400 auf derselben Dimension wurden als dieser Dimension gehörig eingestuft. </w:t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44:00Z</dcterms:modified>
  <cp:revision>4</cp:revision>
  <dc:subject/>
  <dc:title/>
</cp:coreProperties>
</file>