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72: </w:t>
      </w:r>
      <w:r>
        <w:rPr>
          <w:bCs w:val="false"/>
          <w:sz w:val="24"/>
          <w:szCs w:val="28"/>
        </w:rPr>
        <w:t xml:space="preserve">Wichtigkeit des Deutschen und des Englischen in verschiedenen promotions- bzw. hochschulbezogenen Verwendungskontexten </w:t>
      </w:r>
      <w:r>
        <w:rPr>
          <w:sz w:val="24"/>
          <w:szCs w:val="28"/>
        </w:rPr>
        <w:t>nach Fächergrupp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„</w:t>
      </w:r>
      <w:r>
        <w:rPr>
          <w:bCs/>
          <w:sz w:val="18"/>
          <w:szCs w:val="18"/>
        </w:rPr>
        <w:t>Wie wichtig ist für Sie persönlich Englisch/Deutsch hinsichtlich der folgenden Aspekte?“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26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3160"/>
        <w:gridCol w:w="685"/>
        <w:gridCol w:w="685"/>
        <w:gridCol w:w="685"/>
        <w:gridCol w:w="685"/>
        <w:gridCol w:w="685"/>
        <w:gridCol w:w="686"/>
        <w:gridCol w:w="685"/>
        <w:gridCol w:w="685"/>
        <w:gridCol w:w="685"/>
        <w:gridCol w:w="685"/>
        <w:gridCol w:w="685"/>
        <w:gridCol w:w="686"/>
      </w:tblGrid>
      <w:tr>
        <w:trPr>
          <w:trHeight w:val="240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tu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issenschaften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genieu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issenschaften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ozial-/Rechts-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irtschaftswiss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prach- und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ulturwiss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uman-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ahnmedizin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Wichtigkei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des Deutschen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ministration erledige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urechtfinden im Institut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6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 mit Kollege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3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rlesungen/Seminare/Kolloquie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ommunikation mit dem Doktorvater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xposes/Hausarbeiten/Referate/Bericht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beit an der Dissertatio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lausuren/Prüfunge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1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schungsliteratur rezipiere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1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ublikationen/Rezensionen verfassen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1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8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1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1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5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Wichtigkei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des Englischen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ministration erledige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3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597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urechtfinden im Institut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5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618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munikation mit Kollege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9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33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rlesungen/Seminare/Kolloquie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9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28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ommunikation mit dem Doktorvater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3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590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xposes/Hausarbeiten/Referate/Bericht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549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beit an der Dissertatio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1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14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lausuren/Prüfunge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324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schungsliteratur rezipiere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0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05</w:t>
            </w:r>
          </w:p>
        </w:tc>
      </w:tr>
      <w:tr>
        <w:trPr>
          <w:trHeight w:val="24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ublikationen/Rezensionen verfassen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0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19</w:t>
            </w:r>
          </w:p>
        </w:tc>
      </w:tr>
    </w:tbl>
    <w:p>
      <w:pPr>
        <w:pStyle w:val="Footnote"/>
        <w:spacing w:lineRule="auto" w:line="24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Footnote"/>
        <w:spacing w:lineRule="auto" w:line="24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Footnote">
    <w:name w:val="Footnote Text"/>
    <w:basedOn w:val="Normal"/>
    <w:pPr>
      <w:widowControl/>
      <w:spacing w:lineRule="auto" w:line="288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piper</cp:lastModifiedBy>
  <dcterms:modified xsi:type="dcterms:W3CDTF">2010-04-08T10:58:00Z</dcterms:modified>
  <cp:revision>4</cp:revision>
  <dc:subject/>
  <dc:title/>
</cp:coreProperties>
</file>