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0: </w:t>
      </w:r>
      <w:r>
        <w:rPr>
          <w:sz w:val="24"/>
          <w:szCs w:val="28"/>
        </w:rPr>
        <w:t>Informationen zu Rahmenbedingungen in der Startphase der Promotion</w:t>
        <w:br/>
        <w:t>nach Fächergruppen</w:t>
      </w:r>
    </w:p>
    <w:p>
      <w:pPr>
        <w:pStyle w:val="StandardWeb"/>
        <w:spacing w:lineRule="auto" w:line="240"/>
        <w:jc w:val="center"/>
        <w:rPr/>
      </w:pPr>
      <w:r>
        <w:rPr>
          <w:b/>
          <w:szCs w:val="28"/>
        </w:rPr>
        <w:br/>
      </w:r>
      <w:r>
        <w:rPr>
          <w:rFonts w:cs="Arial"/>
          <w:color w:val="000000"/>
          <w:sz w:val="18"/>
          <w:szCs w:val="18"/>
        </w:rPr>
        <w:t xml:space="preserve">„Bitte denken Sie an die erste Zeit Ihrer Promotion. </w:t>
        <w:br/>
        <w:t xml:space="preserve">Bitte geben Sie an, ob Sie damals zu den folgenden Rahmenbedingungen Informationen erhalten haben </w:t>
        <w:br/>
        <w:t>und ob Sie sich ggf. mehr Informationen gewünscht hätten.“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usgewählte Themenbereiche von prioritärem Interesse für die Promovierenden. </w:t>
        <w:br/>
        <w:t>Mehrfachantworten, Prozente der Nennungen.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2579"/>
        <w:gridCol w:w="362"/>
        <w:gridCol w:w="475"/>
        <w:gridCol w:w="589"/>
        <w:gridCol w:w="362"/>
        <w:gridCol w:w="475"/>
        <w:gridCol w:w="612"/>
        <w:gridCol w:w="362"/>
        <w:gridCol w:w="475"/>
        <w:gridCol w:w="589"/>
        <w:gridCol w:w="475"/>
        <w:gridCol w:w="570"/>
      </w:tblGrid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(Mehr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nzierungs-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öglichkeit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8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Fremd-)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achli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ortbildung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3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Promotionsbezogene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rganisati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 Verwaltung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2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Überfachli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ebot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Schlüssel-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qualifikationen)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2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1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und Verwaltung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er Hochschule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2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StandardWeb"/>
        <w:spacing w:lineRule="auto" w:line="240"/>
        <w:jc w:val="center"/>
        <w:rPr/>
      </w:pPr>
      <w:r>
        <w:rPr>
          <w:sz w:val="18"/>
          <w:szCs w:val="18"/>
        </w:rPr>
        <w:t xml:space="preserve">Signifikante Unterschiede (Chi-Quadrat-Test) einer Fächergruppe im Vergleich zu allen anderen Fächergruppen </w:t>
      </w:r>
    </w:p>
    <w:p>
      <w:pPr>
        <w:pStyle w:val="StandardWeb"/>
        <w:spacing w:lineRule="auto" w:line="240"/>
        <w:jc w:val="center"/>
        <w:rPr/>
      </w:pPr>
      <w:r>
        <w:rPr>
          <w:sz w:val="18"/>
          <w:szCs w:val="18"/>
        </w:rPr>
        <w:t xml:space="preserve">sind mit Asterisken gekennzeichnet. 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</w:rPr>
      </w:pPr>
      <w:r>
        <w:rPr>
          <w:sz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24:00Z</dcterms:modified>
  <cp:revision>4</cp:revision>
  <dc:subject/>
  <dc:title/>
</cp:coreProperties>
</file>