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34: </w:t>
      </w:r>
      <w:r>
        <w:rPr>
          <w:sz w:val="24"/>
          <w:szCs w:val="28"/>
        </w:rPr>
        <w:t>Tätigkeiten zwischen Hochschulabschluss und Promotionsbeginn</w:t>
      </w:r>
    </w:p>
    <w:p>
      <w:pPr>
        <w:pStyle w:val="StandardWeb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andardWeb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Haben Sie zwischen Ihrem Hochschulabschluss und dem Beginn der Promotion </w:t>
        <w:br/>
        <w:t>eine oder mehrere der folgenden Tätigkeiten ausgeübt?“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Mehrfachantworten. 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3"/>
        <w:gridCol w:w="1186"/>
        <w:gridCol w:w="1186"/>
        <w:gridCol w:w="1186"/>
      </w:tblGrid>
      <w:tr>
        <w:trPr>
          <w:trHeight w:val="240" w:hRule="atLeast"/>
        </w:trPr>
        <w:tc>
          <w:tcPr>
            <w:tcW w:w="534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% de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Nennungen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 der Fälle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Wissenschaftliche) Erwerbstätigkeit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,3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laub/Reisen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4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ktikum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6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Zusätzliche Studienleistungen/Promotionsvorbereitung/Zweitstudium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7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liche Weiterbildung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2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terbildung (außer Sprachen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6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.44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69,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30:00Z</dcterms:modified>
  <cp:revision>4</cp:revision>
  <dc:subject/>
  <dc:title/>
</cp:coreProperties>
</file>