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88: </w:t>
      </w:r>
      <w:r>
        <w:rPr>
          <w:sz w:val="24"/>
          <w:szCs w:val="28"/>
        </w:rPr>
        <w:t>Angebote der Heimatuniversität zur Vorbereitung des Forschungsaufenthalts</w:t>
        <w:br/>
        <w:t>nach Fächergrupp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Web"/>
        <w:jc w:val="center"/>
        <w:rPr/>
      </w:pPr>
      <w:r>
        <w:rPr>
          <w:sz w:val="18"/>
          <w:szCs w:val="18"/>
        </w:rPr>
        <w:t>„</w:t>
      </w:r>
      <w:r>
        <w:rPr>
          <w:iCs/>
          <w:sz w:val="18"/>
          <w:szCs w:val="18"/>
        </w:rPr>
        <w:t>In welchen Bereichen bietet Ihre Heimatuniversität Angebote bzw. Hilfestellungen zur Vorbereitung Ihres Forschungsaufenthaltes im Ausland bzw. welche hätten Sie sich gewünscht?“</w:t>
      </w:r>
    </w:p>
    <w:p>
      <w:pPr>
        <w:pStyle w:val="StandardWeb"/>
        <w:jc w:val="center"/>
        <w:rPr/>
      </w:pPr>
      <w:r>
        <w:rPr>
          <w:b/>
          <w:sz w:val="18"/>
          <w:szCs w:val="18"/>
        </w:rPr>
        <w:br/>
      </w:r>
      <w:r>
        <w:rPr>
          <w:sz w:val="18"/>
          <w:szCs w:val="18"/>
        </w:rPr>
        <w:t>Datenbasis: Doktoranden, die einen Forschungsaufenthalt planen/absolvieren.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2875"/>
        <w:gridCol w:w="555"/>
        <w:gridCol w:w="555"/>
        <w:gridCol w:w="555"/>
        <w:gridCol w:w="556"/>
        <w:gridCol w:w="555"/>
        <w:gridCol w:w="555"/>
        <w:gridCol w:w="555"/>
        <w:gridCol w:w="556"/>
      </w:tblGrid>
      <w:tr>
        <w:trPr>
          <w:trHeight w:val="24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ird angeboten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Habe ich nicht gebraucht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Hätte ich mir (mehr) gewünscht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anzierungs-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gebote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zial-/Rechts- und Wirtschaftswiss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 und Kulturwiss.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9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nterstützung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i administrative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fgaben</w:t>
            </w:r>
          </w:p>
        </w:tc>
        <w:tc>
          <w:tcPr>
            <w:tcW w:w="2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9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1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zial-/Rechts- und Wirtschaftswiss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 und Kulturwiss.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5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5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nterstützung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i der Suche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ach einer Unterkunft</w:t>
            </w:r>
          </w:p>
        </w:tc>
        <w:tc>
          <w:tcPr>
            <w:tcW w:w="2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7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6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7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2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zial-/Rechts- und Wirtschaftswiss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 und Kulturwiss.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4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7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7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inführung in di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issenschaftskultur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 Gastlandes</w:t>
            </w:r>
          </w:p>
        </w:tc>
        <w:tc>
          <w:tcPr>
            <w:tcW w:w="2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5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9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6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zial-/Rechts- und Wirtschaftswiss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 und Kulturwiss.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6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4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ufbau vo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ontakten zur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stuniversität</w:t>
            </w:r>
          </w:p>
        </w:tc>
        <w:tc>
          <w:tcPr>
            <w:tcW w:w="2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4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7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9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6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zial-/Rechts- und Wirtschaftswiss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 und Kulturwiss.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8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remdsprachlich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rbereitung/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ilfestellung bei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prachlichen Problemen</w:t>
            </w:r>
          </w:p>
        </w:tc>
        <w:tc>
          <w:tcPr>
            <w:tcW w:w="2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8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6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5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zial-/Rechts- und Wirtschaftswiss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 und Kulturwiss.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7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4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9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6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inführung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n die Kultur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 Gastlandes</w:t>
            </w:r>
          </w:p>
        </w:tc>
        <w:tc>
          <w:tcPr>
            <w:tcW w:w="2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6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0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0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4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zial-/Rechts- und Wirtschaftswiss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 und Kulturwiss.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8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,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inderbetreuung</w:t>
            </w:r>
          </w:p>
        </w:tc>
        <w:tc>
          <w:tcPr>
            <w:tcW w:w="2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wissenschaften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9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,9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8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7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enieurwissenschafte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zial-/Rechts- und Wirtschaftswiss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- und Kulturwiss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22"/>
        </w:rPr>
      </w:pPr>
      <w:r>
        <w:rPr>
          <w:rFonts w:cs="Arial" w:ascii="Arial" w:hAnsi="Arial"/>
          <w:b/>
          <w:color w:val="FF0000"/>
          <w:sz w:val="96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19T08:50:00Z</dcterms:modified>
  <cp:revision>5</cp:revision>
  <dc:subject/>
  <dc:title/>
</cp:coreProperties>
</file>