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85: </w:t>
      </w:r>
      <w:r>
        <w:rPr>
          <w:bCs w:val="false"/>
          <w:sz w:val="24"/>
          <w:szCs w:val="28"/>
        </w:rPr>
        <w:t>Forschungsaufenthalt im Ausland nach Fachdisziplinen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3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3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Absolvieren/absolvierten Sie während Ihrer Promotion einen Forschungsaufenthalt im Ausland oder planen Sie einen solchen?“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atenbasis: Alle Befragten</w:t>
      </w:r>
    </w:p>
    <w:p>
      <w:pPr>
        <w:pStyle w:val="StandardWeb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5"/>
        <w:gridCol w:w="558"/>
        <w:gridCol w:w="842"/>
        <w:gridCol w:w="657"/>
        <w:gridCol w:w="743"/>
        <w:gridCol w:w="571"/>
        <w:gridCol w:w="829"/>
      </w:tblGrid>
      <w:tr>
        <w:trPr>
          <w:trHeight w:val="240" w:hRule="atLeast"/>
        </w:trPr>
        <w:tc>
          <w:tcPr>
            <w:tcW w:w="34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Ja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ein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34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ultur- und Kommunikationswissenschaften</w:t>
            </w:r>
          </w:p>
        </w:tc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,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6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chichtswissenschaften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,0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0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owissenschaften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,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,7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wissenschaften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9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,1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grarwissenschaften/Ökologie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,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hematik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,6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wissenschaften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,8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ysik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,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isteswissenschaften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8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,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ektrotechnik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,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formatik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,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WL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9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,1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WL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,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ologie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0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,0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ziehungswissenschaften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0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,0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mie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,7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sychologie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0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,0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htswissenschaften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8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,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uingenieurwesen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,8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undheitswissenschaften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,8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schinenbau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,6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,6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9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3,7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5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6,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4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before="120" w:after="120"/>
        <w:jc w:val="center"/>
        <w:rPr>
          <w:rFonts w:cs="Arial"/>
          <w:bCs/>
          <w:color w:val="000000"/>
          <w:sz w:val="18"/>
          <w:szCs w:val="18"/>
        </w:rPr>
      </w:pPr>
      <w:r>
        <w:rPr>
          <w:rFonts w:cs="Arial"/>
          <w:bCs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Cs/>
          <w:color w:val="FF0000"/>
          <w:sz w:val="96"/>
          <w:szCs w:val="18"/>
        </w:rPr>
      </w:pPr>
      <w:r>
        <w:rPr>
          <w:rFonts w:cs="Arial" w:ascii="Arial" w:hAnsi="Arial"/>
          <w:bCs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1:05:00Z</dcterms:modified>
  <cp:revision>4</cp:revision>
  <dc:subject/>
  <dc:title/>
</cp:coreProperties>
</file>