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Tabelle T</w:t>
      </w:r>
      <w:r>
        <w:rPr>
          <w:b w:val="false"/>
          <w:szCs w:val="22"/>
        </w:rPr>
        <w:fldChar w:fldCharType="begin"/>
      </w:r>
      <w:r>
        <w:rPr>
          <w:b w:val="false"/>
          <w:szCs w:val="22"/>
        </w:rPr>
        <w:instrText xml:space="preserve"> SEQ Tabelle \* ARABIC </w:instrText>
      </w:r>
      <w:r>
        <w:rPr>
          <w:b w:val="false"/>
          <w:szCs w:val="22"/>
        </w:rPr>
        <w:fldChar w:fldCharType="separate"/>
      </w:r>
      <w:r>
        <w:rPr>
          <w:b w:val="false"/>
          <w:szCs w:val="22"/>
        </w:rPr>
        <w:t>1</w:t>
      </w:r>
      <w:r>
        <w:rPr>
          <w:b w:val="false"/>
          <w:szCs w:val="22"/>
        </w:rPr>
        <w:fldChar w:fldCharType="end"/>
      </w:r>
      <w:r>
        <w:rPr>
          <w:b w:val="false"/>
          <w:szCs w:val="22"/>
        </w:rPr>
        <w:t>: Studienbeteiligung im Befragungsverlauf nach teilnehmenden Universitäten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00"/>
        <w:gridCol w:w="700"/>
        <w:gridCol w:w="700"/>
        <w:gridCol w:w="435"/>
        <w:gridCol w:w="553"/>
        <w:gridCol w:w="815"/>
        <w:gridCol w:w="605"/>
        <w:gridCol w:w="890"/>
        <w:gridCol w:w="543"/>
        <w:gridCol w:w="812"/>
        <w:gridCol w:w="543"/>
        <w:gridCol w:w="822"/>
        <w:gridCol w:w="723"/>
        <w:gridCol w:w="817"/>
      </w:tblGrid>
      <w:tr>
        <w:trPr>
          <w:trHeight w:val="240" w:hRule="atLeast"/>
        </w:trPr>
        <w:tc>
          <w:tcPr>
            <w:tcW w:w="32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Zeitpunkt der Befragung</w:t>
            </w:r>
          </w:p>
        </w:tc>
        <w:tc>
          <w:tcPr>
            <w:tcW w:w="7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Gültige Antworten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Saarbrücken, U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Berlin, HU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Göttingen, U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München, 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Oldenburg, U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rstes Drittel der ersten Welle (N=100 %)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5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56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5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ers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5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9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56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5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8,7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Beginn der zwei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4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3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53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3,5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4,5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3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2,4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6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,7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zwei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4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50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9,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,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1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7,7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6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,7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drit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3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6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48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5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2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4,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0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4,9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8"/>
              </w:rPr>
            </w:pPr>
            <w:r>
              <w:rPr>
                <w:rFonts w:cs="Arial" w:ascii="Times New Roman" w:hAnsi="Times New Roman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Zeitpunkt der Befragung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Dresden, TU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Ulm, U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Frankfurt/Oder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Duisburg-Essen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Kiel, CAU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rstes Drittel der ersten Welle (N=100 %)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6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6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0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ers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1,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6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6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9,4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9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8,5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Beginn der zwei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3,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4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,7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4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3,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4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,1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8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1,0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zwei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,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3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7,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8,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3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5,2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7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8,6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drit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3,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2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2,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2,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3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2,1</w:t>
            </w:r>
          </w:p>
        </w:tc>
        <w:tc>
          <w:tcPr>
            <w:tcW w:w="7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6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1,1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8"/>
              </w:rPr>
            </w:pPr>
            <w:r>
              <w:rPr>
                <w:rFonts w:cs="Arial" w:ascii="Times New Roman" w:hAnsi="Times New Roman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Zeitpunkt der Befragung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Gießen, U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Leipzig, U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Jena, U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Freiberg, 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Koblenz-Landau, U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rstes Drittel der ersten Welle (N=100 %)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2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3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9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1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ersten Welle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2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9,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3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9,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6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Beginn der zweiten Welle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1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3,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2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3,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7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2,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8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zweiten Welle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0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8,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0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8,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8,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3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6,1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dritten Welle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8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1,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8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0,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0,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8,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5,0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8"/>
              </w:rPr>
            </w:pPr>
            <w:r>
              <w:rPr>
                <w:rFonts w:cs="Arial" w:ascii="Times New Roman" w:hAnsi="Times New Roman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Zeitpunkt der Befragung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Kaiserslautern, TU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Witten/Herdecke, U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Kassel, U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Konstanz, 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rstes Drittel der ersten Welle (N=100 %)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2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1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4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358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ers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2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1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5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1,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0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358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Beginn der zwei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5,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0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8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0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3,5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7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327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zwei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9,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4,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0,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5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313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87,4</w:t>
            </w:r>
          </w:p>
        </w:tc>
      </w:tr>
      <w:tr>
        <w:trPr>
          <w:trHeight w:val="240" w:hRule="atLeast"/>
        </w:trPr>
        <w:tc>
          <w:tcPr>
            <w:tcW w:w="323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Ende der dritten Well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4,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8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3,5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8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3,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6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72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29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81,4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240"/>
        <w:jc w:val="center"/>
        <w:outlineLvl w:val="0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Footnote"/>
        <w:spacing w:lineRule="auto" w:line="240"/>
        <w:jc w:val="center"/>
        <w:rPr/>
      </w:pPr>
      <w:r>
        <w:rPr>
          <w:sz w:val="16"/>
        </w:rPr>
        <w:t>HIS/PZ: International promovieren in Deutschland – Berechnungen des Pilotzentrums.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Footnote">
    <w:name w:val="Footnote Text"/>
    <w:basedOn w:val="Normal"/>
    <w:pPr>
      <w:widowControl/>
      <w:spacing w:lineRule="auto" w:line="288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rosenberg</cp:lastModifiedBy>
  <dcterms:modified xsi:type="dcterms:W3CDTF">2010-04-13T14:07:00Z</dcterms:modified>
  <cp:revision>6</cp:revision>
  <dc:subject/>
  <dc:title/>
</cp:coreProperties>
</file>