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/>
        <w:t xml:space="preserve">Tabelle T63: </w:t>
      </w:r>
      <w:r>
        <w:rPr>
          <w:bCs w:val="false"/>
          <w:szCs w:val="28"/>
        </w:rPr>
        <w:t>Determinanten der Wichtigkeit von Kompetenzen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>
          <w:sz w:val="16"/>
          <w:szCs w:val="18"/>
        </w:rPr>
      </w:pPr>
      <w:r>
        <w:rPr>
          <w:sz w:val="16"/>
          <w:szCs w:val="18"/>
        </w:rPr>
        <w:t>OLS-Regression, nichtstandardisierte Regressionskoeffizienten und Signifikanzen</w:t>
      </w:r>
    </w:p>
    <w:p>
      <w:pPr>
        <w:pStyle w:val="StandardWeb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643"/>
        <w:gridCol w:w="644"/>
        <w:gridCol w:w="643"/>
        <w:gridCol w:w="644"/>
        <w:gridCol w:w="644"/>
        <w:gridCol w:w="643"/>
        <w:gridCol w:w="644"/>
        <w:gridCol w:w="644"/>
      </w:tblGrid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Sozial-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Führungs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kompetenz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Selbst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kompetenz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 xml:space="preserve">Überfachl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Forsche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8"/>
              </w:rPr>
              <w:t>kompetenz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 xml:space="preserve">Fachl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8"/>
              </w:rPr>
              <w:t>Forsche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8"/>
              </w:rPr>
              <w:t>kompetenz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Koeff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8"/>
                <w:lang w:val="en-GB"/>
              </w:rPr>
              <w:t>Sign.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8"/>
                <w:lang w:val="en-GB"/>
              </w:rPr>
              <w:t>Koeff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8"/>
                <w:lang w:val="en-GB"/>
              </w:rPr>
              <w:t>Sign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8"/>
                <w:lang w:val="en-GB"/>
              </w:rPr>
              <w:t>Koeff.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8"/>
                <w:lang w:val="en-GB"/>
              </w:rPr>
              <w:t>Sign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8"/>
                <w:lang w:val="en-GB"/>
              </w:rPr>
              <w:t>Koeff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8"/>
                <w:lang w:val="en-GB"/>
              </w:rPr>
              <w:t>Sign.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Geschlecht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326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*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18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20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133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Alter in Jahren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-0,002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0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05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06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Herkunftsregion: Osteurop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138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-0,078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7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116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Herkunftsregion: Westeuropa/englischsprachige Länder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74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-0,161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-0,09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-0,084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Herkunftsregion: Ostasie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37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*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-0,288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12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149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Herkunftsregion: Naher Osten/Afrik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432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*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2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7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186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Herkunftsregion: Südamerika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40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*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55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186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252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Fächergruppe: Naturwissenschafte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97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28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3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-0,038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Fächergruppe: Ingenieurwissenschafte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146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31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-0,02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-0,074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Fächergruppe: Sozial-/Rechts-/Wirtschaftswissenschafte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-0,192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171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3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-0,023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Fächergruppe: Sprach-/Kulturwissenschafte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-0,033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143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131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Fächergruppe: Medizin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139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45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-0,225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*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-0,344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Promotionskontext: Individualpromovend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-0,098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26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1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19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8"/>
              </w:rPr>
              <w:t>Promotionskontext: Externer Doktorand in der Wirtschaft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74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16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0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-0,09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8"/>
              </w:rPr>
              <w:t>Promotionskontext: Doktorand an einer a. Forschungseinrichtung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89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6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8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77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8"/>
              </w:rPr>
              <w:t>Promotionskontext: Doktorand als wiss. Mitarbeiter an der Universität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107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19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6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*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22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Promotionskontext: Promotionsstipendiat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13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-0,023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1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-0,05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8"/>
              </w:rPr>
              <w:t>Promotionskontext: Doktorand in strukturierter Ausbildungsstätte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49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-0,003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0,026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-0,022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4"/>
              </w:rPr>
            </w:pPr>
            <w:r>
              <w:rPr>
                <w:rFonts w:cs="Arial"/>
                <w:sz w:val="16"/>
                <w:szCs w:val="14"/>
              </w:rPr>
              <w:t>R-squared</w:t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4"/>
              </w:rPr>
            </w:pPr>
            <w:r>
              <w:rPr>
                <w:rFonts w:cs="Arial"/>
                <w:sz w:val="16"/>
                <w:szCs w:val="14"/>
              </w:rPr>
              <w:t>0,107</w:t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4"/>
              </w:rPr>
            </w:pPr>
            <w:r>
              <w:rPr>
                <w:rFonts w:cs="Arial"/>
                <w:sz w:val="16"/>
                <w:szCs w:val="14"/>
              </w:rPr>
              <w:t>0,092</w:t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4"/>
              </w:rPr>
            </w:pPr>
            <w:r>
              <w:rPr>
                <w:rFonts w:cs="Arial"/>
                <w:sz w:val="16"/>
                <w:szCs w:val="14"/>
              </w:rPr>
              <w:t>0,060</w:t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4"/>
              </w:rPr>
            </w:pPr>
            <w:r>
              <w:rPr>
                <w:rFonts w:cs="Arial"/>
                <w:sz w:val="16"/>
                <w:szCs w:val="14"/>
              </w:rPr>
              <w:t>0,079</w:t>
            </w:r>
          </w:p>
        </w:tc>
      </w:tr>
    </w:tbl>
    <w:p>
      <w:pPr>
        <w:pStyle w:val="Beschriftung"/>
        <w:spacing w:lineRule="auto" w:line="240"/>
        <w:jc w:val="center"/>
        <w:rPr>
          <w:b w:val="false"/>
          <w:b w:val="false"/>
          <w:sz w:val="14"/>
          <w:szCs w:val="18"/>
        </w:rPr>
      </w:pPr>
      <w:r>
        <w:rPr>
          <w:b w:val="false"/>
          <w:sz w:val="14"/>
          <w:szCs w:val="18"/>
        </w:rPr>
      </w:r>
    </w:p>
    <w:p>
      <w:pPr>
        <w:pStyle w:val="TextBody"/>
        <w:rPr>
          <w:sz w:val="14"/>
        </w:rPr>
      </w:pPr>
      <w:r>
        <w:rPr>
          <w:sz w:val="14"/>
        </w:rPr>
        <w:t>* = signifikant auf dem 5 %-Niveau, ** = signifikant auf dem 1 %-Niveau, *** = signifikant auf dem 0,1 %-Niveau</w:t>
      </w:r>
    </w:p>
    <w:p>
      <w:pPr>
        <w:pStyle w:val="TextBody"/>
        <w:rPr>
          <w:sz w:val="14"/>
        </w:rPr>
      </w:pPr>
      <w:r>
        <w:rPr>
          <w:sz w:val="14"/>
        </w:rPr>
        <w:t>HIS/PZ: International promovieren in Deutschland – Berechnungen des Pilotzentrums.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" w:hAnsi="Calibri" w:cs="Calibri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andreas schweifel</cp:lastModifiedBy>
  <dcterms:modified xsi:type="dcterms:W3CDTF">2010-04-19T08:44:00Z</dcterms:modified>
  <cp:revision>7</cp:revision>
  <dc:subject/>
  <dc:title/>
</cp:coreProperties>
</file>