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36: </w:t>
      </w:r>
      <w:r>
        <w:rPr>
          <w:sz w:val="24"/>
          <w:szCs w:val="28"/>
        </w:rPr>
        <w:t xml:space="preserve">Tätigkeiten zwischen Hochschulabschluss und Promotionsbeginn </w:t>
        <w:br/>
        <w:t>nach Fächergruppen</w:t>
      </w:r>
    </w:p>
    <w:p>
      <w:pPr>
        <w:pStyle w:val="StandardWeb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Web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Haben Sie zwischen Ihrem Hochschulabschluss und dem Beginn der Promotion </w:t>
        <w:br/>
        <w:t>eine oder mehrere der folgenden Tätigkeiten ausgeübt?“</w:t>
      </w:r>
    </w:p>
    <w:p>
      <w:pPr>
        <w:pStyle w:val="StandardWeb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Mehrfachantworten, Nennungen. </w:t>
      </w:r>
    </w:p>
    <w:p>
      <w:pPr>
        <w:pStyle w:val="StandardWeb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  <w:gridCol w:w="764"/>
        <w:gridCol w:w="765"/>
        <w:gridCol w:w="765"/>
        <w:gridCol w:w="765"/>
        <w:gridCol w:w="764"/>
        <w:gridCol w:w="765"/>
        <w:gridCol w:w="765"/>
        <w:gridCol w:w="765"/>
        <w:gridCol w:w="764"/>
        <w:gridCol w:w="765"/>
        <w:gridCol w:w="765"/>
        <w:gridCol w:w="765"/>
      </w:tblGrid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tur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ssenschafte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genieur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ssenschaften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zial-/Rechts-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irtschaftswiss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rach- und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emtuT" w:cs="Bemtu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Kulturwiss.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uman-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ahnmedizi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Wissenschaftliche) Erwerbstätigkeit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7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,7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laub/Reisen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2,1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ktiku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9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1,5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Zusätzliche Studienleistungen/Promotionsvorbereitung/Zweitstudiu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,9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liche Weiterbildung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,9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terbildung (außer Sprachen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,9</w:t>
            </w:r>
          </w:p>
        </w:tc>
      </w:tr>
      <w:tr>
        <w:trPr>
          <w:trHeight w:val="240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3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.27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32:00Z</dcterms:modified>
  <cp:revision>3</cp:revision>
  <dc:subject/>
  <dc:title/>
</cp:coreProperties>
</file>