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47: </w:t>
      </w:r>
      <w:r>
        <w:rPr>
          <w:sz w:val="24"/>
          <w:szCs w:val="28"/>
        </w:rPr>
        <w:t>Wichtigster Ansprechpartner nach Fachdisziplin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er ist für Sie der/die wichtigste Ansprechpartner(in) für Ihre Promotion?“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593"/>
        <w:gridCol w:w="817"/>
        <w:gridCol w:w="593"/>
        <w:gridCol w:w="593"/>
        <w:gridCol w:w="594"/>
        <w:gridCol w:w="593"/>
        <w:gridCol w:w="593"/>
        <w:gridCol w:w="593"/>
        <w:gridCol w:w="593"/>
        <w:gridCol w:w="594"/>
      </w:tblGrid>
      <w:tr>
        <w:trPr>
          <w:trHeight w:val="182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issertationsfach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rstgutachter(in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enschaftlicher Assistent/bereits Promovierte(r)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ktorandenKolleg(inn)en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weitgutachter(in)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ndere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ndere(r) Professor(in)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iemand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etreuer von Kooperationspartnern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,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,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,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,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.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,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1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</w:tr>
      <w:tr>
        <w:trPr>
          <w:trHeight w:val="24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5,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,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67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</w:rPr>
      </w:pPr>
      <w:r>
        <w:rPr>
          <w:rFonts w:cs="Arial" w:ascii="Arial" w:hAnsi="Arial"/>
          <w:color w:val="FF00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40:00Z</dcterms:modified>
  <cp:revision>4</cp:revision>
  <dc:subject/>
  <dc:title/>
</cp:coreProperties>
</file>