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widowControl/>
        <w:spacing w:lineRule="auto" w:line="288" w:before="120" w:after="120"/>
        <w:rPr/>
      </w:pPr>
      <w:r>
        <w:rPr>
          <w:sz w:val="24"/>
          <w:szCs w:val="24"/>
        </w:rPr>
        <w:t>Tabelle T43: Bewertung</w:t>
      </w:r>
      <w:r>
        <w:rPr>
          <w:sz w:val="24"/>
          <w:szCs w:val="28"/>
        </w:rPr>
        <w:t xml:space="preserve"> der Zusammenarbeit mit dem Doktorvater nach Herkunftsregion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würden Sie die Zusammenarbeit mit Ihrem/Ihrer Doktorvater/Doktormutter zu den folgenden Bereichen bewerte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Arithmetische Mittelwerte auf einer Skala von 1=sehr schlecht bis 5=sehr gut</w:t>
      </w:r>
    </w:p>
    <w:tbl>
      <w:tblPr>
        <w:tblW w:w="11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750"/>
        <w:gridCol w:w="650"/>
        <w:gridCol w:w="569"/>
        <w:gridCol w:w="512"/>
        <w:gridCol w:w="569"/>
        <w:gridCol w:w="693"/>
        <w:gridCol w:w="569"/>
        <w:gridCol w:w="372"/>
        <w:gridCol w:w="569"/>
        <w:gridCol w:w="389"/>
        <w:gridCol w:w="684"/>
        <w:gridCol w:w="467"/>
        <w:gridCol w:w="569"/>
        <w:gridCol w:w="488"/>
      </w:tblGrid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steuropa/ 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reuungsgespräch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4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66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ivation zum wissenschaftlichen Arb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60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cher Austaus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64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atung in methodischen Fra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1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59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ladung zu/Teilnahme an Fachkongress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53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gutachten und Empfehlungsschreib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8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0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02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lare Absprachen zum Dissertationsfortschrit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4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65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ommentierung meiner Dissertationsteil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4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8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8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Rat bei persönlichen Fragen/Problem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1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33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Gemeinsame Forschungs- und Projektarb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52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terstützung bei eigenst. Publikation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1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36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meinsame Publikation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2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240</w:t>
            </w:r>
          </w:p>
        </w:tc>
      </w:tr>
    </w:tbl>
    <w:p>
      <w:pPr>
        <w:pStyle w:val="StandardWeb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Web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8:00Z</dcterms:modified>
  <cp:revision>4</cp:revision>
  <dc:subject/>
  <dc:title/>
</cp:coreProperties>
</file>