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2: </w:t>
      </w:r>
      <w:r>
        <w:rPr>
          <w:sz w:val="24"/>
          <w:szCs w:val="28"/>
        </w:rPr>
        <w:t>Sprachen, in denen Sprachprüfungen/-zertifikate abgelegt wurden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„</w:t>
      </w:r>
      <w:r>
        <w:rPr>
          <w:iCs/>
          <w:sz w:val="18"/>
          <w:szCs w:val="18"/>
        </w:rPr>
        <w:t>Welche Sprachprüfungen/ Sprachzertifikate haben Sie bereits abgelegt/erworben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Befragungsteilnehmer, die Sprachprüfungen abgelegt/Zertifikate erworben haben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Mehrfachantworten, n=1.263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0"/>
        <w:gridCol w:w="1136"/>
        <w:gridCol w:w="700"/>
      </w:tblGrid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% der Nennunge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 der Fälle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li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anzösi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ni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ssi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e des Altertums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13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alieni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ere westeuropäische Sprache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3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siatische Sprache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13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Andere osteuropäische Sprache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3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wedisch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Arabische oder afrikanische Sprache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3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9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5,5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4:00Z</dcterms:modified>
  <cp:revision>4</cp:revision>
  <dc:subject/>
  <dc:title/>
</cp:coreProperties>
</file>