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3: </w:t>
      </w:r>
      <w:r>
        <w:rPr>
          <w:sz w:val="24"/>
          <w:szCs w:val="28"/>
        </w:rPr>
        <w:t xml:space="preserve">Zufriedenheit mit der Wohnsituation </w:t>
        <w:br/>
        <w:t>nach Herkunftsregion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Treffen die nachfolgenden Aussagen auf Ihre derzeitige Wohnsituation zu?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Mehrfachantworten, n=3.244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560"/>
        <w:gridCol w:w="560"/>
        <w:gridCol w:w="561"/>
        <w:gridCol w:w="560"/>
        <w:gridCol w:w="561"/>
        <w:gridCol w:w="560"/>
        <w:gridCol w:w="561"/>
        <w:gridCol w:w="560"/>
        <w:gridCol w:w="560"/>
        <w:gridCol w:w="561"/>
        <w:gridCol w:w="560"/>
        <w:gridCol w:w="561"/>
        <w:gridCol w:w="560"/>
        <w:gridCol w:w="561"/>
      </w:tblGrid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esteurop.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nglischsp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her Oste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und Afrika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in individ. Wohnbereich ist groß genu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3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9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6,1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ch kann ungestört arbeite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20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50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Die Laufzeit des Mietverhält. ist ausreiche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0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26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as Stadtviertel gefällt mi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96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25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er Mietpreis ist angemesse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8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06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Lage zur Hochschule ist günsti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7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00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Ich lebe mit Nachbarn in guter Gemeinsch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80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ch lebe mit Landsleuten zusamme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5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5,1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Ich lebe in interkult. Wohngemeinschaf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.6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6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3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.70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100,0</w:t>
            </w:r>
          </w:p>
        </w:tc>
      </w:tr>
    </w:tbl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andreas schweifel</cp:lastModifiedBy>
  <dcterms:modified xsi:type="dcterms:W3CDTF">2010-04-19T08:54:00Z</dcterms:modified>
  <cp:revision>5</cp:revision>
  <dc:subject/>
  <dc:title/>
</cp:coreProperties>
</file>