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20: </w:t>
      </w:r>
      <w:r>
        <w:rPr>
          <w:sz w:val="24"/>
          <w:szCs w:val="28"/>
        </w:rPr>
        <w:t>Gründe für die Promotion an einer bestimmten Universität in Deutschland</w:t>
        <w:br/>
        <w:t>nach Promotionskontexten</w:t>
      </w:r>
    </w:p>
    <w:p>
      <w:pPr>
        <w:pStyle w:val="StandardWeb"/>
        <w:spacing w:lineRule="auto" w:line="2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Beschriftung"/>
        <w:jc w:val="center"/>
        <w:rPr/>
      </w:pPr>
      <w:r>
        <w:rPr>
          <w:b w:val="false"/>
          <w:sz w:val="18"/>
          <w:szCs w:val="18"/>
        </w:rPr>
        <w:t>„</w:t>
      </w:r>
      <w:r>
        <w:rPr>
          <w:b w:val="false"/>
          <w:sz w:val="18"/>
          <w:szCs w:val="18"/>
        </w:rPr>
        <w:t>Warum promovieren Sie gerade an dieser Hochschule? Ich promoviere an dieser Hochschule, weil …“</w:t>
        <w:br/>
        <w:t>Arithmetische Mittelwerte auf der Skala von 1=Trifft überhaupt nicht zu bis 5=Trifft völlig zu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691"/>
        <w:gridCol w:w="529"/>
        <w:gridCol w:w="687"/>
        <w:gridCol w:w="380"/>
        <w:gridCol w:w="691"/>
        <w:gridCol w:w="529"/>
        <w:gridCol w:w="654"/>
        <w:gridCol w:w="475"/>
        <w:gridCol w:w="707"/>
        <w:gridCol w:w="520"/>
        <w:gridCol w:w="757"/>
        <w:gridCol w:w="506"/>
        <w:gridCol w:w="654"/>
        <w:gridCol w:w="488"/>
      </w:tblGrid>
      <w:tr>
        <w:trPr>
          <w:trHeight w:val="255" w:hRule="atLeast"/>
        </w:trPr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dividual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movend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xtern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oktoran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BemtuT" w:cs="Bemtu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in de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irtschaf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oktorand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n einer a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orschungs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inrichtung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oktoran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BemtuT" w:cs="Bemtu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als wiss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emtuT" w:cs="Bemtu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Mitarbeit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BemtuT" w:cs="Bemtu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an de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iversität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motions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ipendiat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oktorand in strukturiert. Ausbildungs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ätte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uf des Fachbereichs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93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1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5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6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26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62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ächerangebot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8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7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5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20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41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uf der Hochschule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4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96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9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67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0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69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ellenangebot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8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87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2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3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7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6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0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59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sstattung der Hochschule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77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1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58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8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77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31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ußeruniv. Forschungsinstitute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74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9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5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2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2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17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aduiertenkolleg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5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78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4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3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9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12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ktorvater hier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4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41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2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7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4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16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06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um hier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5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403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7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4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7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08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85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ooperation mit Heimathochschule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3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5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6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8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Lebensqualität der Hochschulstadt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5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89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5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7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2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60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sönliche Gründe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4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78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58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0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9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34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benshaltungskosten gering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1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8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5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5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9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1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33</w:t>
            </w:r>
          </w:p>
        </w:tc>
      </w:tr>
    </w:tbl>
    <w:p>
      <w:pPr>
        <w:pStyle w:val="Footnote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Footnote">
    <w:name w:val="Footnote Text"/>
    <w:basedOn w:val="Normal"/>
    <w:pPr>
      <w:widowControl/>
      <w:spacing w:lineRule="auto" w:line="288"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15:00Z</dcterms:modified>
  <cp:revision>4</cp:revision>
  <dc:subject/>
  <dc:title/>
</cp:coreProperties>
</file>