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5: </w:t>
      </w:r>
      <w:r>
        <w:rPr>
          <w:sz w:val="24"/>
          <w:szCs w:val="28"/>
        </w:rPr>
        <w:t>Subjektive Selbsteinschätzung von Kenntnissen und Fähigkeiten</w:t>
        <w:br/>
        <w:t>nach deutschen/internationalen Doktorand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In welchem Maße verfügen Sie über folgende Kenntnisse und Fähigkeiten?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750"/>
        <w:gridCol w:w="650"/>
        <w:gridCol w:w="888"/>
        <w:gridCol w:w="512"/>
        <w:gridCol w:w="748"/>
        <w:gridCol w:w="652"/>
      </w:tblGrid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ation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8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Zusammenhäng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6</w:t>
            </w:r>
          </w:p>
        </w:tc>
      </w:tr>
      <w:tr>
        <w:trPr>
          <w:trHeight w:val="255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8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  <w:shd w:fill="D4F6D2" w:val="clear"/>
        </w:rPr>
      </w:pPr>
      <w:r>
        <w:rPr>
          <w:rFonts w:cs="Arial"/>
          <w:color w:val="000000"/>
          <w:sz w:val="18"/>
          <w:szCs w:val="18"/>
          <w:shd w:fill="D4F6D2" w:val="clear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shd w:fill="D4F6D2" w:val="clear"/>
        </w:rPr>
        <w:t>Selbst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6F0F6" w:val="clear"/>
        </w:rPr>
        <w:t>über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3D9F9" w:val="clear"/>
        </w:rPr>
        <w:t>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FCDBD4" w:val="clear"/>
        </w:rPr>
        <w:t>Sozial-/Führungskompetenz</w:t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6:00Z</dcterms:modified>
  <cp:revision>4</cp:revision>
  <dc:subject/>
  <dc:title/>
</cp:coreProperties>
</file>