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>Tabelle T75: Verwendungshäufigkeit des Deutschen und des Englischen bei der Nutzung von Informationsquellen und Literatur</w:t>
      </w:r>
      <w:r>
        <w:rPr>
          <w:sz w:val="24"/>
          <w:szCs w:val="28"/>
        </w:rPr>
        <w:t xml:space="preserve"> nach Fächergruppen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Wie häufig verwenden Sie folgende Informationsquellen/Literatur?“</w:t>
        <w:br/>
        <w:t>Arithmetische Mittelwerte auf einer Skala von 1=stimme überhaupt nicht zu bis 5=stimme völlig zu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1393"/>
        <w:gridCol w:w="686"/>
        <w:gridCol w:w="687"/>
        <w:gridCol w:w="686"/>
        <w:gridCol w:w="687"/>
        <w:gridCol w:w="686"/>
        <w:gridCol w:w="687"/>
        <w:gridCol w:w="687"/>
        <w:gridCol w:w="686"/>
        <w:gridCol w:w="687"/>
        <w:gridCol w:w="686"/>
        <w:gridCol w:w="687"/>
        <w:gridCol w:w="687"/>
      </w:tblGrid>
      <w:tr>
        <w:trPr>
          <w:trHeight w:val="240" w:hRule="atLeast"/>
        </w:trPr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tur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ss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genieur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ss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zial-/Rechts-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irtschaftswiss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prach- u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ulturwiss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uman-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ahnmedizi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hliteratu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9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806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lletristik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1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7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641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s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8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1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775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ernsehen/Radi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4,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1.06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3,9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23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4,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52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4,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75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4,1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16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4,0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fr-FR"/>
              </w:rPr>
              <w:t>2.740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Internet/E-Mail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5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0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7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0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5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9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2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63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811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glisch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hliteratu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8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3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803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lletristik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7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27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s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1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3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610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ernsehen/Radi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2,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1.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2,3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21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2,4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497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2,2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698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2,1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  <w:lang w:val="fr-FR"/>
              </w:rPr>
            </w:pPr>
            <w:r>
              <w:rPr>
                <w:rFonts w:cs="Arial"/>
                <w:sz w:val="14"/>
                <w:szCs w:val="14"/>
                <w:lang w:val="fr-FR"/>
              </w:rPr>
              <w:t>15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2,2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fr-FR"/>
              </w:rPr>
              <w:t>2.567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Internet/E-Mail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3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00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7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6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8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3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4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7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749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der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Mutter-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rache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hliteratu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7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5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45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lletristik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5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43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s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9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66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ernsehen/Radi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26</w:t>
            </w:r>
          </w:p>
        </w:tc>
      </w:tr>
      <w:tr>
        <w:trPr>
          <w:trHeight w:val="240" w:hRule="atLeast"/>
        </w:trPr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t/E-Mai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8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9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08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piper</cp:lastModifiedBy>
  <dcterms:modified xsi:type="dcterms:W3CDTF">2010-04-08T11:01:00Z</dcterms:modified>
  <cp:revision>4</cp:revision>
  <dc:subject/>
  <dc:title/>
</cp:coreProperties>
</file>