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3: </w:t>
      </w:r>
      <w:r>
        <w:rPr>
          <w:bCs w:val="false"/>
          <w:sz w:val="24"/>
          <w:szCs w:val="28"/>
        </w:rPr>
        <w:t>Kompetenzfelder des Dokoranden: Reliabilitätsanalysen</w:t>
      </w:r>
    </w:p>
    <w:p>
      <w:pPr>
        <w:pStyle w:val="StandardWeb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3587"/>
        <w:gridCol w:w="1071"/>
        <w:gridCol w:w="1095"/>
        <w:gridCol w:w="1047"/>
        <w:gridCol w:w="1095"/>
      </w:tblGrid>
      <w:tr>
        <w:trPr>
          <w:trHeight w:val="240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chtigkeit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j. Selbsteinschätzung</w:t>
            </w:r>
          </w:p>
        </w:tc>
      </w:tr>
      <w:tr>
        <w:trPr>
          <w:trHeight w:val="240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ronbach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pha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kal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nn Item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lösch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ronbach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pha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kal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nn Item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löscht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ührungs-</w:t>
              <w:br/>
              <w:t>kompetenz</w:t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87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4</w:t>
            </w:r>
          </w:p>
        </w:tc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85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5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7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8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3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9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9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3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9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42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59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46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61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40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64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49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67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45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Wirtschaftskenntnisse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0,880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0,867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achliche </w:t>
              <w:br/>
              <w:t>Forscher-</w:t>
              <w:br/>
              <w:t>kompetenz</w:t>
            </w:r>
          </w:p>
        </w:tc>
        <w:tc>
          <w:tcPr>
            <w:tcW w:w="3587" w:type="dxa"/>
            <w:tcBorders>
              <w:top w:val="single" w:sz="4" w:space="0" w:color="000000"/>
            </w:tcBorders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616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74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5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7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7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45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6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82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7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lbst-</w:t>
              <w:br/>
              <w:t>kompetenz</w:t>
            </w:r>
          </w:p>
        </w:tc>
        <w:tc>
          <w:tcPr>
            <w:tcW w:w="3587" w:type="dxa"/>
            <w:tcBorders>
              <w:top w:val="single" w:sz="4" w:space="0" w:color="000000"/>
            </w:tcBorders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64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98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76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68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50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4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0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5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27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7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fachl. Forscher-</w:t>
              <w:br/>
              <w:t>kompetenz</w:t>
            </w:r>
          </w:p>
        </w:tc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</w:t>
            </w:r>
          </w:p>
        </w:tc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71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75</w:t>
            </w:r>
          </w:p>
        </w:tc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79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83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Forschungskontexte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1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46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79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9</w:t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15</w:t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92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8"/>
          <w:szCs w:val="18"/>
        </w:rPr>
        <w:t xml:space="preserve">Die Reliabilitätsanalyse prüft jedes einzelne Item, ob es in die Bildung eines Kompetenzfeldes einbezogen werden kann. </w:t>
        <w:br/>
        <w:t>Cronbachs Alpha höher als 0,600 gilt als akzeptable Grundlage für einen Index.</w:t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Das Item „Wirtschaftskenntnisse“ wird nicht in die Bildung des Kompetenzfeldes „Sozial-/Führungskompetenz“aufgenommen, </w:t>
      </w:r>
    </w:p>
    <w:p>
      <w:pPr>
        <w:pStyle w:val="Normal"/>
        <w:jc w:val="center"/>
        <w:rPr/>
      </w:pPr>
      <w:r>
        <w:rPr>
          <w:rFonts w:cs="Arial"/>
          <w:color w:val="000000"/>
          <w:sz w:val="18"/>
          <w:szCs w:val="18"/>
        </w:rPr>
        <w:t xml:space="preserve">da es die Gute desselben beeinträchtigen würde. Auch in der MDS steht dieses Item abseits. Zusätzlich läd es </w:t>
        <w:br/>
        <w:t>in der Faktorenanalyse der Wichtigkeit von Kompetenzen und Fähigkeiten auf keinem der Faktoren höher oder gleich 0,4.</w:t>
      </w:r>
    </w:p>
    <w:p>
      <w:pPr>
        <w:pStyle w:val="StandardWeb"/>
        <w:spacing w:lineRule="auto" w:line="240"/>
        <w:jc w:val="center"/>
        <w:rPr/>
      </w:pPr>
      <w:r>
        <w:rPr>
          <w:sz w:val="16"/>
          <w:szCs w:val="16"/>
        </w:rPr>
        <w:t xml:space="preserve">Das item „Kenntnisse in EDV“ wird nicht in die Bildung eines Kompetenzfeldes aufgenommen, da es in den beiden Faktorenanalysen auf keinem </w:t>
        <w:br/>
        <w:t>der Faktoren höher oder gleich 0,4 läd.</w:t>
      </w:r>
    </w:p>
    <w:p>
      <w:pPr>
        <w:pStyle w:val="StandardWeb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schriftung"/>
        <w:numPr>
          <w:ilvl w:val="0"/>
          <w:numId w:val="0"/>
        </w:numPr>
        <w:spacing w:lineRule="auto" w:line="240"/>
        <w:jc w:val="center"/>
        <w:outlineLvl w:val="3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5:00Z</dcterms:modified>
  <cp:revision>4</cp:revision>
  <dc:subject/>
  <dc:title/>
</cp:coreProperties>
</file>