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ind w:left="2160" w:hanging="2160"/>
        <w:outlineLvl w:val="0"/>
        <w:rPr/>
      </w:pPr>
      <w:r>
        <w:rPr>
          <w:rFonts w:cs="Bembo Book" w:ascii="Bembo Book" w:hAnsi="Bembo Book"/>
          <w:b/>
          <w:sz w:val="28"/>
          <w:szCs w:val="28"/>
        </w:rPr>
        <w:t>Bestätigungsschreiben des Pilotzentrums Internationales Doktorandenforum hinsichtlich der Beteiligung der Hochschulen</w:t>
      </w:r>
    </w:p>
    <w:p>
      <w:pPr>
        <w:pStyle w:val="Normal"/>
        <w:rPr>
          <w:rFonts w:ascii="Bembo Book" w:hAnsi="Bembo Book" w:cs="Bembo Book"/>
          <w:b/>
          <w:b/>
          <w:sz w:val="28"/>
          <w:szCs w:val="28"/>
        </w:rPr>
      </w:pPr>
      <w:r>
        <w:rPr>
          <w:rFonts w:cs="Bembo Book" w:ascii="Bembo Book" w:hAnsi="Bembo Book"/>
          <w:b/>
          <w:sz w:val="28"/>
          <w:szCs w:val="28"/>
        </w:rPr>
      </w:r>
    </w:p>
    <w:p>
      <w:pPr>
        <w:pStyle w:val="Normal"/>
        <w:spacing w:lineRule="auto" w:line="312"/>
        <w:jc w:val="both"/>
        <w:rPr/>
      </w:pPr>
      <w:r>
        <w:rPr/>
        <w:t xml:space="preserve">Am 16.12.2006 versandte das Pilotzentrum Internationales Doktorandenforum die folgende Teilnahmebestätigung an die o.g. 24 Universitäten mit der Vereinbarung der „Teilnahmebe-dingungen“ bzw. der erforderlichen Eigenbeteiligung der Hochschulen, die im Vorfeld tele-fonisch durch das Pilotzentrum mit den Hochschulen abgesprochen war: </w:t>
      </w:r>
    </w:p>
    <w:p>
      <w:pPr>
        <w:pStyle w:val="Normal"/>
        <w:rPr/>
      </w:pPr>
      <w:r>
        <w:rPr/>
      </w:r>
    </w:p>
    <w:p>
      <w:pPr>
        <w:pStyle w:val="Normal"/>
        <w:rPr/>
      </w:pPr>
      <w:r>
        <w:rPr>
          <w:rStyle w:val="HTMLTypewriter"/>
        </w:rPr>
        <w:t>Sehr geehrte/r Frau/Herr …,</w:t>
      </w:r>
      <w:r>
        <w:rPr>
          <w:sz w:val="20"/>
          <w:szCs w:val="20"/>
        </w:rPr>
        <w:br/>
        <w:br/>
      </w:r>
      <w:r>
        <w:rPr>
          <w:rStyle w:val="HTMLTypewriter"/>
        </w:rPr>
        <w:t>hiermit bestätigen wir Ihnen die Teilnahme der Universität … an der vom Pilotzentrum Internationales Doktorandenforum und HIS im Jahr 2007 durchzuführenden Online-Bedarfsabfrage von DoktorandInnen an deutschen Hochschulen.</w:t>
      </w:r>
      <w:r>
        <w:rPr>
          <w:sz w:val="20"/>
          <w:szCs w:val="20"/>
        </w:rPr>
        <w:br/>
        <w:br/>
      </w:r>
      <w:r>
        <w:rPr>
          <w:rStyle w:val="HTMLTypewriter"/>
          <w:b/>
        </w:rPr>
        <w:t>Die an der Bedarfsabfrage mitwirkenden Hochschulen bringen in das Projekt die Erhebung, die Recherche und den inneruniversitären Abgleich der Emailadressen ihrer DoktorandInnen entsprechend dem im Januar 2007 von PZ/HIS vorzustellenden Erhebungsdesign ein. Die Emailadressen an den Hochschulen sollten unter Leitung der/s von den Hochschulen benannten Projektverantwortlichen vor Ort bis zum 31. März 2007 erhoben und hinsichtlich der Erreichbarkeit der AdressatInnen überprüft werden. Die Eigenbeteiligung der Hochschulen sieht die diesbezüglichen Personalressourcen sowie die Übernahme der für die Projektverantwortlichen der betreffenden Hochschule anfallenden Reisekosten vor.</w:t>
      </w:r>
      <w:r>
        <w:rPr>
          <w:b/>
          <w:sz w:val="20"/>
          <w:szCs w:val="20"/>
        </w:rPr>
        <w:br/>
        <w:br/>
      </w:r>
      <w:r>
        <w:rPr>
          <w:rStyle w:val="HTMLTypewriter"/>
        </w:rPr>
        <w:t>Der Einführungsworkshop findet am 18.01.07, 11.00 bis 16.00 Uhr, im Pilotzentrum Internationales Doktorandenforum der TU Kaiserslautern statt. Sie erhalten den Workshopreader sowie den genauen Programmverlauf spätestens eine Woche vor dem Workshop in Kaiserslautern.</w:t>
      </w:r>
      <w:r>
        <w:rPr>
          <w:sz w:val="20"/>
          <w:szCs w:val="20"/>
        </w:rPr>
        <w:br/>
        <w:br/>
      </w:r>
      <w:r>
        <w:rPr>
          <w:rStyle w:val="HTMLTypewriter"/>
        </w:rPr>
        <w:t>Übernachtungsmöglichkeiten bestehen im Bremerhof, Bremerhof 1, 67663 Kaiserslautern, Tel.: 0631/316320, Fax: 0631/3163220, Email: bremerhof@aol.com. Das Hotel richtet einen kostenlosen Shuttle-Service zur TU Kaiserslautern ein. Das EZ kostet pro Übernachtung Euro 54,--, das DZ Euro 74,--, das 3-Bett-Zimmer Euro 94,--, das 4-Bett-Zimmer Euro 114,--. Da der Bremerhof ein beschränktes Zimmerkontingent hat, ist es ratsam, so schnell wie möglich zu reservieren.</w:t>
      </w:r>
      <w:r>
        <w:rPr>
          <w:sz w:val="20"/>
          <w:szCs w:val="20"/>
        </w:rPr>
        <w:br/>
        <w:br/>
      </w:r>
      <w:r>
        <w:rPr>
          <w:rStyle w:val="HTMLTypewriter"/>
        </w:rPr>
        <w:t>Bitte bestätigen Sie uns per Email bis zum 2.01.07, ob Sie am Einführungsworkshop in Kaiserslautern teilnehmen.</w:t>
      </w:r>
      <w:r>
        <w:rPr>
          <w:sz w:val="20"/>
          <w:szCs w:val="20"/>
        </w:rPr>
        <w:br/>
      </w:r>
      <w:r>
        <w:rPr>
          <w:rStyle w:val="HTMLTypewriter"/>
        </w:rPr>
        <w:t>Für organisatorische Fragen steht Ihnen das Pilotzentrum durchgehend, auch zwischen den Jahren, zur Verfügung.</w:t>
      </w:r>
      <w:r>
        <w:rPr>
          <w:sz w:val="20"/>
          <w:szCs w:val="20"/>
        </w:rPr>
        <w:br/>
      </w:r>
      <w:r>
        <w:rPr>
          <w:rStyle w:val="HTMLTypewriter"/>
        </w:rPr>
        <w:t>Bitte richten Sie Ihre Teilnahmebestätigung am Workshop sowie Ihre Anfragen in Kopie immer auch an ritschi.pilotzentrum@isgs.uni-kl.de</w:t>
      </w:r>
      <w:r>
        <w:rPr>
          <w:sz w:val="20"/>
          <w:szCs w:val="20"/>
        </w:rPr>
        <w:br/>
        <w:br/>
      </w:r>
      <w:r>
        <w:rPr>
          <w:rStyle w:val="HTMLTypewriter"/>
        </w:rPr>
        <w:t>In Vorfreude auf die Zusammenarbeit mit Ihnen wünsche ich Ihnen ein frohes Weihnachtsfest und ein gutes neues Jahr 2007.</w:t>
      </w:r>
      <w:r>
        <w:rPr>
          <w:sz w:val="20"/>
          <w:szCs w:val="20"/>
        </w:rPr>
        <w:br/>
        <w:br/>
      </w:r>
      <w:r>
        <w:rPr>
          <w:rStyle w:val="HTMLTypewriter"/>
        </w:rPr>
        <w:t>Mit freundlichen Grüßen</w:t>
      </w:r>
      <w:r>
        <w:rPr>
          <w:sz w:val="20"/>
          <w:szCs w:val="20"/>
        </w:rPr>
        <w:br/>
        <w:br/>
      </w:r>
      <w:r>
        <w:rPr>
          <w:rStyle w:val="HTMLTypewriter"/>
        </w:rPr>
        <w:t>Ulrike Senger</w:t>
      </w:r>
      <w:r>
        <w:rPr>
          <w:sz w:val="20"/>
          <w:szCs w:val="20"/>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embo 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22:00Z</dcterms:created>
  <dc:creator>Christian</dc:creator>
  <dc:description/>
  <cp:keywords/>
  <dc:language>en-US</dc:language>
  <cp:lastModifiedBy>Christian</cp:lastModifiedBy>
  <dcterms:modified xsi:type="dcterms:W3CDTF">2010-01-06T12:23:00Z</dcterms:modified>
  <cp:revision>1</cp:revision>
  <dc:subject/>
  <dc:title>Bestätigungsschreiben des Pilotzentrums Internationales Doktorandenforum hinsichtlich der Beteiligung der Hochschulen</dc:title>
</cp:coreProperties>
</file>