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embo Book" w:ascii="Bembo Book" w:hAnsi="Bembo Book"/>
          <w:b/>
          <w:sz w:val="28"/>
          <w:szCs w:val="28"/>
        </w:rPr>
        <w:t xml:space="preserve">Einladungsschreiben an Präsident(inn)en und Rektor(inn)en </w:t>
      </w:r>
      <w:r>
        <w:rPr>
          <w:rStyle w:val="HTMLTypewriter"/>
        </w:rPr>
        <w:t xml:space="preserve"> </w:t>
      </w:r>
    </w:p>
    <w:p>
      <w:pPr>
        <w:pStyle w:val="Normal"/>
        <w:rPr>
          <w:rStyle w:val="HTMLTypewriter"/>
        </w:rPr>
      </w:pPr>
      <w:r>
        <w:rPr/>
      </w:r>
    </w:p>
    <w:p>
      <w:pPr>
        <w:pStyle w:val="Normal"/>
        <w:rPr>
          <w:rStyle w:val="HTMLTypewriter"/>
        </w:rPr>
      </w:pPr>
      <w:r>
        <w:rPr/>
      </w:r>
    </w:p>
    <w:p>
      <w:pPr>
        <w:pStyle w:val="Normal"/>
        <w:rPr/>
      </w:pPr>
      <w:r>
        <w:rPr>
          <w:rStyle w:val="HTMLTypewriter"/>
        </w:rPr>
        <w:t xml:space="preserve">Sehr geehrter Herr Präsident …, </w:t>
      </w:r>
      <w:r>
        <w:rPr>
          <w:sz w:val="20"/>
          <w:szCs w:val="20"/>
        </w:rPr>
        <w:br/>
        <w:br/>
      </w:r>
      <w:r>
        <w:rPr>
          <w:rStyle w:val="HTMLTypewriter"/>
        </w:rPr>
        <w:t xml:space="preserve">mit dem Ziel der internationalen Ausgestaltung der Promotionskontexte an deutschen Hochschulen, insbesondere zur Optimierung der Doktorandenausbildung ausländischer  Doktorand(inn)en, planen das Pilotzentrum Internationales Doktorandenforum der TU Kaiserslautern und das Hochschul-Informations-System (HIS) in Hannover die Durchführung einer bundesweiten Online-Bedarfsabfrage der Doktorand(inn)en an zehn ausgewählten Hochschulen im Frühjahr 2007. Dieses Projekt wird vom Stifterverband für die Deutsche Wissenschaft und vom BMBF finanziert. </w:t>
      </w:r>
    </w:p>
    <w:p>
      <w:pPr>
        <w:pStyle w:val="Normal"/>
        <w:rPr/>
      </w:pPr>
      <w:r>
        <w:rPr>
          <w:sz w:val="20"/>
          <w:szCs w:val="20"/>
        </w:rPr>
        <w:br/>
      </w:r>
      <w:r>
        <w:rPr>
          <w:rStyle w:val="HTMLTypewriter"/>
        </w:rPr>
        <w:t xml:space="preserve">Die Hochschulen, die für die Studie ausgewählt werden, erhalten die Möglichkeit, basierend auf dem an der TU Kaiserslautern erprobten Erhebungsdesign des Pilotzentrums Internationales Doktorandenforum, hochschulweit ihre  Doktorand(inn)en bzw. deren Kontaktkoordinaten (Emailadressen) zu erfassen und mittels einer online-basierten Bildungsbedarfsanalyse Informationen über den Ist-Stand der Doktorandenausbildung zu erhalten. </w:t>
      </w:r>
    </w:p>
    <w:p>
      <w:pPr>
        <w:pStyle w:val="Normal"/>
        <w:rPr/>
      </w:pPr>
      <w:r>
        <w:rPr>
          <w:sz w:val="20"/>
          <w:szCs w:val="20"/>
        </w:rPr>
        <w:br/>
      </w:r>
      <w:r>
        <w:rPr>
          <w:rStyle w:val="HTMLTypewriter"/>
        </w:rPr>
        <w:t xml:space="preserve">In der Regel liegen an den Hochschulen keine verlässlichen Angaben über die Anzahl der  Doktorand(inn)en vor. Die geplante Erhebung ermöglicht demzufolge den an der Studie beteiligten Hochschulen, sowohl die Anzahl als auch den Bedarf ihrer  Doktorand(inn)en zu ermitteln und entsprechende Handlungskonsequenzen für die Gestaltung und Weiterentwicklung der Doktorandenausbildung im betreffenden hochschulspezifischen Kontext abzuleiten. </w:t>
      </w:r>
    </w:p>
    <w:p>
      <w:pPr>
        <w:pStyle w:val="Normal"/>
        <w:rPr/>
      </w:pPr>
      <w:r>
        <w:rPr>
          <w:sz w:val="20"/>
          <w:szCs w:val="20"/>
        </w:rPr>
        <w:br/>
      </w:r>
      <w:r>
        <w:rPr>
          <w:rStyle w:val="HTMLTypewriter"/>
        </w:rPr>
        <w:t>Um Ihnen die Projektinhalte und den Projektverlauf näher zu erläutern, sind wir gerne zu einem persönlichen Vorgespräch mit Ihnen im November oder Dezember dieses Jahres bereit. Sollte Ihrerseits Interesse bestehen, bitten wir Sie um Ihre Terminvorschläge.</w:t>
      </w:r>
      <w:r>
        <w:rPr>
          <w:sz w:val="20"/>
          <w:szCs w:val="20"/>
        </w:rPr>
        <w:br/>
        <w:br/>
      </w:r>
      <w:r>
        <w:rPr>
          <w:rStyle w:val="HTMLTypewriter"/>
        </w:rPr>
        <w:t>Außerdem möchten wir anregen, dass Sie eine/n internen Projektleiter/in an Ihrer Hochschule bestimmen, die/der als Koordinator/in auf der operationalen Ebene während der Projektphase mit uns zusammenarbeiten könnte.</w:t>
      </w:r>
      <w:r>
        <w:rPr>
          <w:sz w:val="20"/>
          <w:szCs w:val="20"/>
        </w:rPr>
        <w:br/>
        <w:br/>
      </w:r>
      <w:r>
        <w:rPr>
          <w:rStyle w:val="HTMLTypewriter"/>
        </w:rPr>
        <w:t>Um das Projekt rasch auf den Weg zu bringen, wären wir dankbar, wenn Sie uns Ihre Rückmeldung in den kommenden zwei Wochen übermitteln könnten.</w:t>
      </w:r>
      <w:r>
        <w:rPr>
          <w:sz w:val="20"/>
          <w:szCs w:val="20"/>
        </w:rPr>
        <w:br/>
        <w:br/>
      </w:r>
      <w:r>
        <w:rPr>
          <w:rStyle w:val="HTMLTypewriter"/>
        </w:rPr>
        <w:t>Mit freundlichen Grüßen</w:t>
      </w:r>
      <w:r>
        <w:rPr>
          <w:sz w:val="20"/>
          <w:szCs w:val="20"/>
        </w:rPr>
        <w:br/>
        <w:br/>
      </w:r>
      <w:r>
        <w:rPr>
          <w:rStyle w:val="HTMLTypewriter"/>
        </w:rPr>
        <w:t>Ulrike Senger</w:t>
      </w:r>
      <w:r>
        <w:rPr>
          <w:sz w:val="20"/>
          <w:szCs w:val="20"/>
        </w:rPr>
        <w:br/>
        <w:br/>
      </w:r>
      <w:r>
        <w:rPr>
          <w:rStyle w:val="HTMLTypewriter"/>
        </w:rPr>
        <w:t>Karl-Heinz Minks</w:t>
      </w: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mbo 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16:00Z</dcterms:created>
  <dc:creator>Christian</dc:creator>
  <dc:description/>
  <cp:keywords/>
  <dc:language>en-US</dc:language>
  <cp:lastModifiedBy>Christian</cp:lastModifiedBy>
  <dcterms:modified xsi:type="dcterms:W3CDTF">2010-01-06T12:21:00Z</dcterms:modified>
  <cp:revision>1</cp:revision>
  <dc:subject/>
  <dc:title>Einladungsschreiben an Präsident(inn)en und Rektor(inn)en  </dc:title>
</cp:coreProperties>
</file>