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tabs>
          <w:tab w:val="clear" w:pos="708"/>
          <w:tab w:val="center" w:pos="7285" w:leader="none"/>
          <w:tab w:val="left" w:pos="12900" w:leader="none"/>
        </w:tabs>
        <w:spacing w:before="120" w:after="120"/>
        <w:rPr/>
      </w:pPr>
      <w:r>
        <w:rPr>
          <w:sz w:val="24"/>
        </w:rPr>
        <w:tab/>
        <w:t xml:space="preserve">Tabelle T24: </w:t>
      </w:r>
      <w:r>
        <w:rPr>
          <w:sz w:val="24"/>
          <w:szCs w:val="28"/>
        </w:rPr>
        <w:t>Bewältigung von Promotionsvoraussetzungen nach Geschlecht</w:t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ie einfach bzw. schwierig war für Sie die Bewältigung der folgenden Voraussetzungen, </w:t>
        <w:br/>
        <w:t>um mit der Promotion (in Deutschland) beginnen zu können?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rithmetisches Mittel, Skala von 1=Sehr einfach bis 5=Sehr schwierig</w:t>
      </w:r>
    </w:p>
    <w:p>
      <w:pPr>
        <w:pStyle w:val="StandardWeb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602"/>
        <w:gridCol w:w="602"/>
        <w:gridCol w:w="602"/>
        <w:gridCol w:w="602"/>
        <w:gridCol w:w="602"/>
        <w:gridCol w:w="603"/>
      </w:tblGrid>
      <w:tr>
        <w:trPr>
          <w:trHeight w:val="51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e Finanzierung der Promotio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62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3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0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ündliche Prüfung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7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riftliche Prüfung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4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e Vorlage eines Promotionsdossiers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36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Kündigung/Beurlaubung von der Arbeitsstelle im Heimatland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 Promotionsthema find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61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7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85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weis deutscher Sprachkenntnisse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pfehlung eines deutschen Professors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s Visum/die Aufenthaltsgenehmigung zu erhalt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4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önliches Vorstellungsgespräch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9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0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492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(n) Doktorvater/-mutter an der Hochschule zu find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65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05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mpfehlung des Professors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02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chriftliche Bewerbung per Brief oder E-Mail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6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883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e Anerkennung des Abschlusses als Promotionsberechtigung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4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weis sonstiger Sprachkenntnisse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8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ine Familie von den Promotionsplänen zu überzeug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9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5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00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weis von Fremdsprachenkenntnisse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2</w:t>
            </w:r>
          </w:p>
        </w:tc>
      </w:tr>
      <w:tr>
        <w:trPr>
          <w:trHeight w:val="240" w:hRule="atLeast"/>
        </w:trPr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pfehlung eines Professors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5</w:t>
            </w:r>
          </w:p>
        </w:tc>
      </w:tr>
    </w:tbl>
    <w:p>
      <w:pPr>
        <w:pStyle w:val="StandardWeb"/>
        <w:spacing w:lineRule="auto" w:line="24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Web"/>
        <w:spacing w:lineRule="auto" w:line="240"/>
        <w:jc w:val="center"/>
        <w:rPr/>
      </w:pPr>
      <w:r>
        <w:rPr>
          <w:rFonts w:cs="Arial"/>
          <w:bCs/>
          <w:sz w:val="18"/>
          <w:szCs w:val="18"/>
          <w:vertAlign w:val="superscript"/>
        </w:rPr>
        <w:t xml:space="preserve">+ </w:t>
      </w:r>
      <w:r>
        <w:rPr>
          <w:sz w:val="18"/>
          <w:szCs w:val="18"/>
        </w:rPr>
        <w:t>Tnz=“Trifft nicht zu“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Die kardinalen Promotionsgründe sind fett gedruckt.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3T14:13:00Z</dcterms:modified>
  <cp:revision>6</cp:revision>
  <dc:subject/>
  <dc:title/>
</cp:coreProperties>
</file>