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5: </w:t>
      </w:r>
      <w:r>
        <w:rPr>
          <w:sz w:val="24"/>
          <w:szCs w:val="28"/>
        </w:rPr>
        <w:t>Empfehlung, in Deutschland zu promovieren nach Fachdisziplinen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Würden Sie aufgrund Ihrer bisherigen Erfahrungen empfehlen, in Deutschland zu promovieren?“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schriftung"/>
        <w:jc w:val="center"/>
        <w:rPr>
          <w:b w:val="false"/>
          <w:b w:val="false"/>
          <w:sz w:val="24"/>
          <w:szCs w:val="18"/>
        </w:rPr>
      </w:pPr>
      <w:r>
        <w:rPr>
          <w:b w:val="false"/>
          <w:sz w:val="24"/>
          <w:szCs w:val="18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657"/>
        <w:gridCol w:w="743"/>
        <w:gridCol w:w="558"/>
        <w:gridCol w:w="842"/>
        <w:gridCol w:w="571"/>
        <w:gridCol w:w="829"/>
      </w:tblGrid>
      <w:tr>
        <w:trPr>
          <w:trHeight w:val="240" w:hRule="atLeast"/>
        </w:trPr>
        <w:tc>
          <w:tcPr>
            <w:tcW w:w="3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a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ei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3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otechnik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chinenbau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,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k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,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,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WL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tik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tswissenschaft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uingenieurwes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undheitswissenschaft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logie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uman-/Zahnmedizi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sychologie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,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hematik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,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WL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ziehungswissenschaft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,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wissenschaft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,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schichtswissenschaft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,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arwissenschaften/Ökologie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owissenschaft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,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isteswissenschaft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ultur- und Kommunikationswissenschaft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,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zialwissenschaften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63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6,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0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,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04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11:00Z</dcterms:modified>
  <cp:revision>4</cp:revision>
  <dc:subject/>
  <dc:title/>
</cp:coreProperties>
</file>