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1: </w:t>
      </w:r>
      <w:r>
        <w:rPr>
          <w:sz w:val="24"/>
          <w:szCs w:val="28"/>
        </w:rPr>
        <w:t>Promotionsvertrag nach Fachdiszipli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Haben Sie mit Ihrem/Ihrer Doktorvater/Doktormutter oder mit Ihrem Fachbereich/Ihrer Fakultät </w:t>
        <w:br/>
        <w:t>einen Promotionsvertrag abgeschlosse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rPr/>
      </w:pPr>
      <w:r>
        <w:rPr/>
      </w:r>
    </w:p>
    <w:tbl>
      <w:tblPr>
        <w:tblW w:w="91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566"/>
        <w:gridCol w:w="834"/>
        <w:gridCol w:w="602"/>
        <w:gridCol w:w="908"/>
        <w:gridCol w:w="657"/>
        <w:gridCol w:w="743"/>
        <w:gridCol w:w="571"/>
        <w:gridCol w:w="829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sertationsfa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Ja, mit dem Doktorvater/ der Doktor-mutter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, mit dem Fachbereich/der Fakultä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7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6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7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7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3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5:00Z</dcterms:modified>
  <cp:revision>4</cp:revision>
  <dc:subject/>
  <dc:title/>
</cp:coreProperties>
</file>