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sz w:val="24"/>
        </w:rPr>
        <w:t xml:space="preserve">Tabelle T68: </w:t>
      </w:r>
      <w:r>
        <w:rPr>
          <w:sz w:val="24"/>
          <w:szCs w:val="28"/>
        </w:rPr>
        <w:t>Qualifizierungsangebote nach Fächergruppen</w:t>
      </w:r>
    </w:p>
    <w:p>
      <w:pPr>
        <w:pStyle w:val="Normal"/>
        <w:tabs>
          <w:tab w:val="clear" w:pos="708"/>
          <w:tab w:val="left" w:pos="6940" w:leader="none"/>
        </w:tabs>
        <w:rPr/>
      </w:pPr>
      <w:r>
        <w:rPr/>
        <w:tab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Gibt es an Ihrer Hochschule koordinierte Hilfestellungen bzw. Qualifizierungsangebote zu den folgenden Bereichen?“</w:t>
      </w:r>
    </w:p>
    <w:p>
      <w:pPr>
        <w:pStyle w:val="Beschriftung"/>
        <w:jc w:val="center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4"/>
        <w:gridCol w:w="2579"/>
        <w:gridCol w:w="603"/>
        <w:gridCol w:w="603"/>
        <w:gridCol w:w="604"/>
        <w:gridCol w:w="603"/>
        <w:gridCol w:w="603"/>
        <w:gridCol w:w="604"/>
        <w:gridCol w:w="603"/>
        <w:gridCol w:w="604"/>
      </w:tblGrid>
      <w:tr>
        <w:trPr>
          <w:trHeight w:val="240" w:hRule="atLeast"/>
        </w:trPr>
        <w:tc>
          <w:tcPr>
            <w:tcW w:w="205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Überhaupt nicht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Zu wenig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Ausreichend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2054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terdisziplinäres Arbeiten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urwissenschaften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8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3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6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enieurwissenschaften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,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-/Rechts-/Wirtschaftswiss.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8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2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-/Kulturwiss.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7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,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9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3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1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5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Fachliche Fortbildungsangebote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urwissenschaften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8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4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enieurwissenschaften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7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,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4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-/Rechts-/Wirtschaftswiss.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8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-/Kulturwiss.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9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8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,1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1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Beratung zu Auslandsaufenthalten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urwissenschaften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5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6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enieurwissenschaften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5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-/Rechts-/Wirtschaftswiss.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8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-/Kulturwiss.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3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2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,3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5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issenschaftliches Arbeiten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urwissenschaften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,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9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enieurwissenschaften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-/Rechts-/Wirtschaftswiss.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,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-/Kulturwiss.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4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7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2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,1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7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rwerb von Schlüsselqualifikationen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urwissenschaften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9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,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3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8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enieurwissenschaften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6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,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6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-/Rechts-/Wirtschaftswiss.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,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2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-/Kulturwiss.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7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6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1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,0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9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nwerbung von Drittmitteln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urwissenschaften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8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8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enieurwissenschaften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7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,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-/Rechts-/Wirtschaftswiss.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9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8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-/Kulturwiss.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2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5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4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5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1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Hochschuldidaktische Qualifizierung</w:t>
            </w:r>
          </w:p>
        </w:tc>
        <w:tc>
          <w:tcPr>
            <w:tcW w:w="25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urwissenschaften</w:t>
            </w:r>
          </w:p>
        </w:tc>
        <w:tc>
          <w:tcPr>
            <w:tcW w:w="6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2</w:t>
            </w:r>
          </w:p>
        </w:tc>
        <w:tc>
          <w:tcPr>
            <w:tcW w:w="6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9</w:t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8</w:t>
            </w:r>
          </w:p>
        </w:tc>
        <w:tc>
          <w:tcPr>
            <w:tcW w:w="6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2</w:t>
            </w:r>
          </w:p>
        </w:tc>
        <w:tc>
          <w:tcPr>
            <w:tcW w:w="6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3</w:t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0</w:t>
            </w:r>
          </w:p>
        </w:tc>
        <w:tc>
          <w:tcPr>
            <w:tcW w:w="6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3</w:t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enieurwissenschaften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-/Rechts-/Wirtschaftswiss.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3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9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3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-/Kulturwiss.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5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0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3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5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4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</w:tbl>
    <w:p>
      <w:pPr>
        <w:pStyle w:val="Beschriftung"/>
        <w:jc w:val="center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b/>
          <w:b/>
          <w:color w:val="FF0000"/>
          <w:sz w:val="96"/>
          <w:szCs w:val="18"/>
        </w:rPr>
      </w:pPr>
      <w:r>
        <w:rPr>
          <w:rFonts w:cs="Arial" w:ascii="Arial" w:hAnsi="Arial"/>
          <w:b/>
          <w:color w:val="FF0000"/>
          <w:sz w:val="96"/>
          <w:szCs w:val="18"/>
        </w:rPr>
      </w:r>
    </w:p>
    <w:p>
      <w:pPr>
        <w:pStyle w:val="Beschriftung"/>
        <w:spacing w:lineRule="auto" w:line="240"/>
        <w:jc w:val="center"/>
        <w:rPr>
          <w:sz w:val="24"/>
          <w:szCs w:val="28"/>
        </w:rPr>
      </w:pPr>
      <w:r>
        <w:rPr>
          <w:sz w:val="24"/>
          <w:szCs w:val="28"/>
        </w:rPr>
        <w:t>Qualifizierungsangebote nach Fächergruppen (Tabelle T68, Fortsetzung)</w:t>
      </w:r>
    </w:p>
    <w:p>
      <w:pPr>
        <w:pStyle w:val="Normal"/>
        <w:tabs>
          <w:tab w:val="clear" w:pos="708"/>
          <w:tab w:val="left" w:pos="6940" w:leader="none"/>
        </w:tabs>
        <w:rPr/>
      </w:pPr>
      <w:r>
        <w:rPr/>
        <w:tab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Gibt es an Ihrer Hochschule koordinierte Hilfestellungen bzw. Qualifizierungsangebote zu den folgenden Bereichen?“</w:t>
      </w:r>
    </w:p>
    <w:p>
      <w:pPr>
        <w:pStyle w:val="Beschriftung"/>
        <w:jc w:val="center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2579"/>
        <w:gridCol w:w="595"/>
        <w:gridCol w:w="596"/>
        <w:gridCol w:w="595"/>
        <w:gridCol w:w="596"/>
        <w:gridCol w:w="595"/>
        <w:gridCol w:w="596"/>
        <w:gridCol w:w="595"/>
        <w:gridCol w:w="596"/>
      </w:tblGrid>
      <w:tr>
        <w:trPr>
          <w:trHeight w:val="240" w:hRule="atLeas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Überhaupt nicht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Zu wenig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Ausreichend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etzwerkbildung in der "scientific community"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urwissenschaften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3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5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2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enieurwissenschaften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4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0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6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-/Rechts-/Wirtschaftswiss.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4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9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8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6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-/Kulturwiss.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5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4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1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4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7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kademische Selbstverwaltung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urwissenschaften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1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9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1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enieurwissenschaften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3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2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5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-/Rechts-/Wirtschaftswiss.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8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3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9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-/Kulturwiss.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0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7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3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2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4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4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istenzgründung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urwissenschaften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3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0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7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0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enieurwissenschaften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6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8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,6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-/Rechts-/Wirtschaftswiss.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5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8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8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6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-/Kulturwiss.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,8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3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9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9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,4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6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romotionsbegleitende Karriereförderung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urwissenschaften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0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7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4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8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enieurwissenschaften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0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4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6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-/Rechts-/Wirtschaftswiss.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5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4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1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-/Kulturwiss.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,8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7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5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9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7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,1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2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prachl. Kommentierung von Dissertationsteilen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urwissenschaften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9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,2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3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5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9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enieurwissenschaften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1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1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7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-/Rechts-/Wirtschaftswiss.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,9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9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2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-/Kulturwiss.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,1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2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7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2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5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2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romotionsmanagement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urwissenschaften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,9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6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7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5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9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enieurwissenschaften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,2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1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6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-/Rechts-/Wirtschaftswiss.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,9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7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4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-/Kulturwiss.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,8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1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1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0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8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2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ücksprache durch Dritte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urwissenschaften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9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,6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2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2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enieurwissenschaften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,2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6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2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-/Rechts-/Wirtschaftswiss.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,0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5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5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-/Kulturwiss.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,0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1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9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6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,4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6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0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</w:tbl>
    <w:p>
      <w:pPr>
        <w:pStyle w:val="Beschriftung"/>
        <w:jc w:val="center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b/>
          <w:b/>
          <w:color w:val="FF0000"/>
          <w:sz w:val="96"/>
          <w:szCs w:val="18"/>
        </w:rPr>
      </w:pPr>
      <w:r>
        <w:rPr>
          <w:rFonts w:cs="Arial" w:ascii="Arial" w:hAnsi="Arial"/>
          <w:b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55:00Z</dcterms:modified>
  <cp:revision>5</cp:revision>
  <dc:subject/>
  <dc:title/>
</cp:coreProperties>
</file>