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0: </w:t>
      </w:r>
      <w:r>
        <w:rPr>
          <w:sz w:val="24"/>
          <w:szCs w:val="28"/>
        </w:rPr>
        <w:t>Determinanten der Kontakte zu ausländischen Kollegen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Haben Sie Kontakt zu Kolleg(inn)en aus dem Ausland, die in Deutschland promovieren?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LS-Regression, nichtstandardisierte Regressionskoeffizienten und Signifikanzen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786"/>
        <w:gridCol w:w="618"/>
      </w:tblGrid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takte zu</w:t>
            </w:r>
          </w:p>
          <w:p>
            <w:pPr>
              <w:pStyle w:val="StandardWeb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sländischen</w:t>
            </w:r>
          </w:p>
          <w:p>
            <w:pPr>
              <w:pStyle w:val="StandardWeb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legen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eff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gn.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lecht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r in Jahren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25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Ausland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Naturwissenschafte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Ingenieurwissenschafte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ozial-/Rechts-/Wirtschaftswissenschafte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prach-/Kulturwissenschafte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5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Medizin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5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Individualpromovend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7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Externer Doktorand in der Wirtschaft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9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n einer a. Forschungseinrichtung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ls wiss. Mitarbeiter an der Universität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Promotionsstipendiat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in strukturierter Ausbildungsstätte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7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-squared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98</w:t>
            </w:r>
          </w:p>
        </w:tc>
      </w:tr>
    </w:tbl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2:00Z</dcterms:modified>
  <cp:revision>4</cp:revision>
  <dc:subject/>
  <dc:title/>
</cp:coreProperties>
</file>