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>Tabelle T</w:t>
      </w:r>
      <w:r>
        <w:rPr>
          <w:sz w:val="24"/>
        </w:rPr>
        <w:fldChar w:fldCharType="begin"/>
      </w:r>
      <w:r>
        <w:rPr>
          <w:sz w:val="24"/>
        </w:rPr>
        <w:instrText xml:space="preserve"> SEQ Tabell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3: </w:t>
      </w:r>
      <w:r>
        <w:rPr>
          <w:sz w:val="24"/>
          <w:szCs w:val="28"/>
        </w:rPr>
        <w:t>Promotionsmotive nach Promotionskontexten</w:t>
      </w:r>
    </w:p>
    <w:p>
      <w:pPr>
        <w:pStyle w:val="StandardWeb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Warum haben Sie sich für eine Promotion entschieden? </w:t>
        <w:br/>
        <w:t>Ich habe mich für eine Promotion entschieden, …“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4"/>
        <w:gridCol w:w="615"/>
        <w:gridCol w:w="616"/>
        <w:gridCol w:w="615"/>
        <w:gridCol w:w="616"/>
        <w:gridCol w:w="616"/>
        <w:gridCol w:w="615"/>
        <w:gridCol w:w="616"/>
        <w:gridCol w:w="616"/>
        <w:gridCol w:w="615"/>
        <w:gridCol w:w="616"/>
        <w:gridCol w:w="616"/>
        <w:gridCol w:w="615"/>
        <w:gridCol w:w="616"/>
        <w:gridCol w:w="616"/>
      </w:tblGrid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dividual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movend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xtern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n d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rtschaft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an einer a. Forschung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inrichtung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ls wiss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itarbeit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n de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Universität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motion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ipendiat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oktorand 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BemtuT" w:cs="Bemtu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Strukturiert. Ausbildung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ätte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weil ich an einem interessanten Thema forschen möchte.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2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8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38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um mich persönlich weiterzubilden.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1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7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17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um meine Berufschancen zu verbessern.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1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8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19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...um meinen fachlichen/beruflichen Neigungen besser nachkommen zu können.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0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7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01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weil ich eine akademische Laufbahn einschlagen will.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1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7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0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04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...weil mir die Promotion ein höheres Einkommen im späteren Beruf ermöglicht.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0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7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9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01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weil eine Promotion in meinem Fach üblich ist.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0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7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4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91</w:t>
            </w:r>
          </w:p>
        </w:tc>
      </w:tr>
      <w:tr>
        <w:trPr>
          <w:trHeight w:val="24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um den Status eines (Promotions-)Studenten zu erhalten.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9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6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5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72</w:t>
            </w:r>
          </w:p>
        </w:tc>
      </w:tr>
    </w:tbl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" w:hAnsi="Calibri" w:cs="Calibri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" w:hAnsi="Calibri" w:cs="Calibri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andreas schweifel</cp:lastModifiedBy>
  <dcterms:modified xsi:type="dcterms:W3CDTF">2010-04-19T08:34:00Z</dcterms:modified>
  <cp:revision>7</cp:revision>
  <dc:subject/>
  <dc:title/>
</cp:coreProperties>
</file>