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1: </w:t>
      </w:r>
      <w:r>
        <w:rPr>
          <w:iCs/>
          <w:sz w:val="24"/>
          <w:szCs w:val="28"/>
        </w:rPr>
        <w:t>Ausschlaggebende Hinweise für internationale Promovierende auf die Promotion in Deutschland</w:t>
        <w:br/>
        <w:t xml:space="preserve"> – Herkunftsregionen im Vergleich –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sind Sie auf die Möglichkeit, in Deutschland zu promovieren, aufmerksam geworden?“</w:t>
        <w:br/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n (Fälle) = 220 internationale Doktoranden (Bildungsausländer)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Mehrfachantworten, absolute Häufigkeiten. Häufigkeiten beruhen auf den Nennungen der internationalen Doktoranden.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8"/>
      </w:tblGrid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fo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terial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 DAA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AAD Werbeveranstaltungen i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eimatlan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AD-Lekt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m Heimat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n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nternationa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 Abteil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r Heimat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ochschule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mpfehl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n Land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uten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v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ontakte n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esse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Rundfunk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V-Berichte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,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,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8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6:00Z</dcterms:modified>
  <cp:revision>4</cp:revision>
  <dc:subject/>
  <dc:title/>
</cp:coreProperties>
</file>