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6: </w:t>
      </w:r>
      <w:r>
        <w:rPr>
          <w:bCs w:val="false"/>
          <w:sz w:val="24"/>
          <w:szCs w:val="28"/>
        </w:rPr>
        <w:t>Determinanten eines Forschungsaufenthalts im Ausland</w:t>
      </w:r>
    </w:p>
    <w:p>
      <w:pPr>
        <w:pStyle w:val="Beschriftung"/>
        <w:numPr>
          <w:ilvl w:val="0"/>
          <w:numId w:val="0"/>
        </w:numPr>
        <w:spacing w:lineRule="auto" w:line="240"/>
        <w:jc w:val="center"/>
        <w:outlineLvl w:val="3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LS-Regression, nichtstandardisierte Regressionskoeffizienten und Signifikanzen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695"/>
        <w:gridCol w:w="579"/>
      </w:tblGrid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schungs-</w:t>
              <w:br/>
              <w:t xml:space="preserve">aufenthalt im </w:t>
              <w:br/>
              <w:t>Ausland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eff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.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lecht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r in Jahren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Osteurop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1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Westeuropa/englischsprachige Länder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Ostasie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7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Naher Osten/Afri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unftsregion: Südamerika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Naturwissenschafte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Ingenieurwissenschafte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ozial-/Rechts-/Wirtschaftswissenschafte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Sprach-/Kulturwissenschafte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6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ächergruppe: Medizin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10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Individualpromoven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Externer Doktorand in der Wirtschaft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,05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n einer a. Forschungseinrichtung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als wiss. Mitarbeiter an der Universität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kontext: Promotionsstipendiat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omotionskontext: Doktorand in strukturierter Ausbildungsstätte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4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5382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-squared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,073</w:t>
            </w:r>
          </w:p>
        </w:tc>
      </w:tr>
    </w:tbl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= signifikant auf dem 5 %-Niveau, ** = signifikant auf dem 1 %-Niveau, *** = signifikant auf dem 0,1 %-Niveau</w:t>
      </w:r>
    </w:p>
    <w:p>
      <w:pPr>
        <w:pStyle w:val="Beschriftung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6:00Z</dcterms:modified>
  <cp:revision>4</cp:revision>
  <dc:subject/>
  <dc:title/>
</cp:coreProperties>
</file>