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2: </w:t>
      </w:r>
      <w:r>
        <w:rPr>
          <w:sz w:val="24"/>
          <w:szCs w:val="28"/>
        </w:rPr>
        <w:t>Promotionsmotive nach Fachdisziplin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arum haben Sie sich für eine Promotion entschieden? </w:t>
        <w:br/>
        <w:t>Ich habe mich für eine Promotion entschieden, …“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…</w:t>
      </w:r>
      <w:r>
        <w:rPr>
          <w:rFonts w:eastAsia="Calibri;Century Gothic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weil eine Promotion in meinem Fach üblich ist.“</w:t>
      </w:r>
    </w:p>
    <w:p>
      <w:pPr>
        <w:pStyle w:val="StandardWeb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700"/>
        <w:gridCol w:w="700"/>
      </w:tblGrid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08:00Z</dcterms:modified>
  <cp:revision>4</cp:revision>
  <dc:subject/>
  <dc:title/>
</cp:coreProperties>
</file>