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4: </w:t>
      </w:r>
      <w:r>
        <w:rPr>
          <w:sz w:val="24"/>
          <w:szCs w:val="28"/>
        </w:rPr>
        <w:t>Bewertung der Zusammenarbeit mit dem Doktorvater nach Fächergrupp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würden Sie die Zusammenarbeit mit Ihrem/Ihrer Doktorvater/Doktormutter zu den folgenden Bereichen bewerten?“</w:t>
      </w:r>
    </w:p>
    <w:p>
      <w:pPr>
        <w:pStyle w:val="Beschriftung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640"/>
        <w:gridCol w:w="529"/>
        <w:gridCol w:w="582"/>
        <w:gridCol w:w="458"/>
        <w:gridCol w:w="576"/>
        <w:gridCol w:w="599"/>
        <w:gridCol w:w="580"/>
        <w:gridCol w:w="601"/>
        <w:gridCol w:w="569"/>
        <w:gridCol w:w="431"/>
        <w:gridCol w:w="563"/>
        <w:gridCol w:w="491"/>
      </w:tblGrid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wiss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chts-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tschaft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prach- un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ult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/Zahn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dizin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gutachten und Empfehlungsschreib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87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ladung zu/Teilnahme an Fachkongress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2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4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81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reuungsgespräch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09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otivation zum wissenschaftlichen Arbeit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927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Rat bei persönlichen Fragen/Problem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2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328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cher Austausch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00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entierung meiner Dissertationsteil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4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3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61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atung in methodischen Frag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88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terstützung bei eigenständigen Publikation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5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9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11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meinsame Forschungs- und Projektarbeit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326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meinsame Publikatione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8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124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lare Absprachen zum Dissertationsfortschritt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49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8:00Z</dcterms:modified>
  <cp:revision>4</cp:revision>
  <dc:subject/>
  <dc:title/>
</cp:coreProperties>
</file>