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5: </w:t>
      </w:r>
      <w:r>
        <w:rPr>
          <w:sz w:val="24"/>
          <w:szCs w:val="28"/>
        </w:rPr>
        <w:t>Tätigkeiten zwischen Hochschulabschluss und Promotionsbeginn</w:t>
        <w:br/>
        <w:t>nach Herkunftsregio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Haben Sie zwischen Ihrem Hochschulabschluss und dem Beginn der Promotion </w:t>
        <w:br/>
        <w:t>eine oder mehrere der folgenden Tätigkeiten ausgeübt?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ehrfachantworten, Nennungen. 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614"/>
        <w:gridCol w:w="786"/>
        <w:gridCol w:w="477"/>
        <w:gridCol w:w="641"/>
        <w:gridCol w:w="423"/>
        <w:gridCol w:w="864"/>
        <w:gridCol w:w="423"/>
        <w:gridCol w:w="641"/>
        <w:gridCol w:w="423"/>
        <w:gridCol w:w="808"/>
        <w:gridCol w:w="435"/>
        <w:gridCol w:w="716"/>
        <w:gridCol w:w="614"/>
        <w:gridCol w:w="641"/>
      </w:tblGrid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steuropa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her Ost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issenschaftliche) Erwerbstätigkei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3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81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laub/Reisen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7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ktikum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1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sätzliche Studienleistungen/Promotionsvorbereitung/Zweitstudium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liche Weiterbildung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9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terbildung (außer Sprachen)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.44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2:00Z</dcterms:modified>
  <cp:revision>3</cp:revision>
  <dc:subject/>
  <dc:title/>
</cp:coreProperties>
</file>