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>
          <w:b w:val="false"/>
          <w:b w:val="false"/>
          <w:sz w:val="18"/>
          <w:szCs w:val="18"/>
        </w:rPr>
      </w:pPr>
      <w:r>
        <w:rPr>
          <w:sz w:val="24"/>
        </w:rPr>
        <w:t>Tabelle T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6: </w:t>
      </w:r>
      <w:r>
        <w:rPr>
          <w:sz w:val="24"/>
          <w:szCs w:val="28"/>
        </w:rPr>
        <w:t>Relevanz der fachlichen, finanziellen und persönlichen Gründe von Bildungsausländern</w:t>
        <w:br/>
        <w:t>für eine Promotion in Deutschland nach Herkunftsregionen</w:t>
      </w:r>
    </w:p>
    <w:p>
      <w:pPr>
        <w:pStyle w:val="Beschriftung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Beschriftung"/>
        <w:spacing w:lineRule="auto" w:line="240"/>
        <w:jc w:val="center"/>
        <w:rPr/>
      </w:pPr>
      <w:r>
        <w:rPr>
          <w:b w:val="false"/>
          <w:sz w:val="18"/>
          <w:szCs w:val="18"/>
        </w:rPr>
        <w:t>„</w:t>
      </w:r>
      <w:r>
        <w:rPr>
          <w:b w:val="false"/>
          <w:sz w:val="18"/>
          <w:szCs w:val="18"/>
        </w:rPr>
        <w:t>Wie sehr treffen die folgenden fachlichen, finanziellen und persönlichen Gründe für Ihre Entscheidung, in Deutschland zu promovieren, zu?“</w:t>
        <w:br/>
        <w:t>Internationale Doktoranden (Bildungsausländer)</w:t>
      </w:r>
    </w:p>
    <w:p>
      <w:pPr>
        <w:pStyle w:val="StandardWeb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4775"/>
        <w:gridCol w:w="721"/>
        <w:gridCol w:w="301"/>
        <w:gridCol w:w="842"/>
        <w:gridCol w:w="368"/>
        <w:gridCol w:w="691"/>
        <w:gridCol w:w="288"/>
        <w:gridCol w:w="691"/>
        <w:gridCol w:w="288"/>
        <w:gridCol w:w="817"/>
        <w:gridCol w:w="334"/>
        <w:gridCol w:w="691"/>
        <w:gridCol w:w="366"/>
      </w:tblGrid>
      <w:tr>
        <w:trPr>
          <w:trHeight w:val="240" w:hRule="atLeast"/>
        </w:trPr>
        <w:tc>
          <w:tcPr>
            <w:tcW w:w="621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steuropa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glischspr. Länd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her Ost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und Afri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621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achlich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ründe</w:t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uter Ruf als Wissenschaftsstandort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7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9</w:t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2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gebiet in Deutschland besonders gut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0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0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4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fbauhilfe in meinem Heimatlan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9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6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5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3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1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4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ute Karrierechancen im Heimatlan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1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5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7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5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9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3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ituts-/Hochschulpartnerschaft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6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9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2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2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1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4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 Heimatland keine Möglichkeit zur Promotion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2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6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7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73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n Auswahlverfahren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3</w:t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7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8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4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68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9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inanziel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Grün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ipendium (DAAD, DFG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9</w:t>
            </w:r>
          </w:p>
        </w:tc>
        <w:tc>
          <w:tcPr>
            <w:tcW w:w="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3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4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8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6</w:t>
            </w:r>
          </w:p>
        </w:tc>
        <w:tc>
          <w:tcPr>
            <w:tcW w:w="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7</w:t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5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ne Studiengebühren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3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9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8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5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1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öherer Lebensstandard im Heimatland durch dt. Doktortitel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5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8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6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7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9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2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benshaltungskosten in Deutschland geringer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4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1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6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96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8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folglos um Stipendium/Stelle in anderen Land beworben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9</w:t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6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6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2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1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34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9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sönliche Grün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enlernen der deutschen Kultur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9</w:t>
            </w:r>
          </w:p>
        </w:tc>
        <w:tc>
          <w:tcPr>
            <w:tcW w:w="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7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2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9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1</w:t>
            </w:r>
          </w:p>
        </w:tc>
        <w:tc>
          <w:tcPr>
            <w:tcW w:w="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4</w:t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9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enlernen der deutschen Sprach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2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4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4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4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5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9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reits gute Erfahrungen in Deutschland gemacht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9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4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1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6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5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4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0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vate Kontakte nach Deutschland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4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4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6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7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80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1</w:t>
            </w:r>
          </w:p>
        </w:tc>
      </w:tr>
      <w:tr>
        <w:trPr>
          <w:trHeight w:val="240" w:hRule="atLeast"/>
        </w:trPr>
        <w:tc>
          <w:tcPr>
            <w:tcW w:w="14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e Familienangehörig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8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6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9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40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6</w:t>
            </w:r>
          </w:p>
        </w:tc>
      </w:tr>
    </w:tbl>
    <w:p>
      <w:pPr>
        <w:pStyle w:val="Footnote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Footnote">
    <w:name w:val="Footnote Text"/>
    <w:basedOn w:val="Normal"/>
    <w:pPr>
      <w:widowControl/>
      <w:spacing w:lineRule="auto" w:line="288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12:00Z</dcterms:modified>
  <cp:revision>4</cp:revision>
  <dc:subject/>
  <dc:title/>
</cp:coreProperties>
</file>