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  <w:szCs w:val="28"/>
        </w:rPr>
        <w:t>Tabelle T4: Stu</w:t>
      </w:r>
      <w:r>
        <w:rPr/>
        <w:t>dienbeteiligung nach Herkunftsregionen bzw. -ländern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700"/>
        <w:gridCol w:w="700"/>
        <w:gridCol w:w="2428"/>
        <w:gridCol w:w="700"/>
        <w:gridCol w:w="700"/>
      </w:tblGrid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erkunftsländ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erkunftsregione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5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,2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56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Österrei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esteuropa/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lischsprachige Länder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ankrei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weiz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al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berische Halbinse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nelux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andinav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ürke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iechenland und Israe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rdameri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stralien, Neuseeland und Großbritannien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üheres Jugoslaw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sslan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rain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lgar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män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nstiges Osteuropa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rFonts w:cs="Arial"/>
                <w:sz w:val="14"/>
                <w:szCs w:val="14"/>
                <w:lang w:val="it-IT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0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VR Ch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rFonts w:cs="Arial"/>
                <w:sz w:val="14"/>
                <w:szCs w:val="14"/>
                <w:lang w:val="it-IT"/>
              </w:rPr>
              <w:t>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1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Ostasien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korea, Japan, Taiwa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nstiges Ostasien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ra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/Afrika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- und Ostafri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afri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rdafrika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asili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7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ameri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nstiges Südameri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6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09:57:00Z</dcterms:modified>
  <cp:revision>4</cp:revision>
  <dc:subject/>
  <dc:title/>
</cp:coreProperties>
</file>