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>
          <w:b w:val="false"/>
          <w:b w:val="false"/>
          <w:sz w:val="18"/>
          <w:szCs w:val="18"/>
        </w:rPr>
      </w:pPr>
      <w:r>
        <w:rPr>
          <w:sz w:val="24"/>
        </w:rPr>
        <w:t xml:space="preserve">Tabelle T89: </w:t>
      </w:r>
      <w:r>
        <w:rPr>
          <w:sz w:val="24"/>
          <w:szCs w:val="28"/>
        </w:rPr>
        <w:t xml:space="preserve">Angebote der Heimatuniversität zur Vorbereitung des Forschungsaufenthalts </w:t>
        <w:br/>
        <w:t>nach Promotionskontexte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Web"/>
        <w:jc w:val="center"/>
        <w:rPr/>
      </w:pPr>
      <w:r>
        <w:rPr>
          <w:sz w:val="18"/>
          <w:szCs w:val="18"/>
        </w:rPr>
        <w:t>„</w:t>
      </w:r>
      <w:r>
        <w:rPr>
          <w:iCs/>
          <w:sz w:val="18"/>
          <w:szCs w:val="18"/>
        </w:rPr>
        <w:t>In welchen Bereichen bietet Ihre Heimatuniversität Angebote bzw. Hilfestellungen zur Vorbereitung Ihres Forschungsaufenthaltes im Ausland bzw. welche hätten Sie sich gewünscht?“</w:t>
      </w:r>
    </w:p>
    <w:p>
      <w:pPr>
        <w:pStyle w:val="StandardWeb"/>
        <w:jc w:val="center"/>
        <w:rPr/>
      </w:pPr>
      <w:r>
        <w:rPr>
          <w:b/>
          <w:sz w:val="18"/>
          <w:szCs w:val="18"/>
        </w:rPr>
        <w:br/>
      </w:r>
      <w:r>
        <w:rPr>
          <w:sz w:val="18"/>
          <w:szCs w:val="18"/>
        </w:rPr>
        <w:t>Datenbasis: Doktoranden, die einen Forschungsaufenthalt planen/absolvieren.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3"/>
        <w:gridCol w:w="3575"/>
        <w:gridCol w:w="566"/>
        <w:gridCol w:w="567"/>
        <w:gridCol w:w="566"/>
        <w:gridCol w:w="567"/>
        <w:gridCol w:w="566"/>
        <w:gridCol w:w="567"/>
        <w:gridCol w:w="566"/>
        <w:gridCol w:w="567"/>
      </w:tblGrid>
      <w:tr>
        <w:trPr>
          <w:trHeight w:val="240" w:hRule="atLeast"/>
        </w:trPr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ird angeboten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Habe ich nicht gebraucht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ätte ich mir (mehr) gewünscht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inanzierungsangebote</w:t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ktorand als wiss. Mitarbeiter a. d. U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2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7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nterstützung bei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dministrativen Aufgaben</w:t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ktorand als wiss. Mitarbeiter a. d. U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7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9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nterstützung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ei der Suche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ch einer Unterkunft</w:t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,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,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ktorand als wiss. Mitarbeiter a. d. U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,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9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8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inführung in die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issenschaftskultur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des Gastlandes</w:t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Individualpromovend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,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ktorand als wiss. Mitarbeiter a. d. U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,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8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7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ufbau von Kontakten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ur Gastuniversität</w:t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ktorand als wiss. Mitarbeiter a. d. U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remdsprachliche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rbereitung/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ilfestellung bei 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prachlichen Problemen</w:t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ktorand als wiss. Mitarbeiter a. d. U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,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,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2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,9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8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inführung in die Kultur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des Gastlandes</w:t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Individualpromovend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,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,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ktorand als wiss. Mitarbeiter a. d. U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,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,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,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8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inderbetreuung</w:t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vidualpromovend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,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an einer a. Forschungseinrichtung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,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ktorand als wiss. Mitarbeiter a. d. U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motionsstipendiat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,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ktorand in strukturierter Ausbildungsstätte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</w:tbl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schriftung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96"/>
        </w:rPr>
      </w:pPr>
      <w:r>
        <w:rPr>
          <w:rFonts w:cs="Arial" w:ascii="Arial" w:hAnsi="Arial"/>
          <w:color w:val="FF0000"/>
          <w:sz w:val="9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" w:hAnsi="Calibri" w:cs="Calibri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19T08:51:00Z</dcterms:modified>
  <cp:revision>6</cp:revision>
  <dc:subject/>
  <dc:title/>
</cp:coreProperties>
</file>