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0: </w:t>
      </w:r>
      <w:r>
        <w:rPr>
          <w:sz w:val="24"/>
          <w:szCs w:val="28"/>
        </w:rPr>
        <w:t>Promotionsmotive nach Herkunftsregionen</w:t>
      </w:r>
    </w:p>
    <w:p>
      <w:pPr>
        <w:pStyle w:val="StandardWeb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arum haben Sie sich für eine Promotion entschieden? </w:t>
        <w:br/>
        <w:t>Ich habe mich für eine Promotion entschieden, …“</w:t>
      </w:r>
    </w:p>
    <w:p>
      <w:pPr>
        <w:pStyle w:val="StandardWeb"/>
        <w:spacing w:lineRule="auto" w:line="24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StandardWeb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4"/>
        <w:gridCol w:w="620"/>
        <w:gridCol w:w="620"/>
        <w:gridCol w:w="621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  <w:gridCol w:w="620"/>
        <w:gridCol w:w="621"/>
      </w:tblGrid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esteuropa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glischspr. Länder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her Osten und Afrika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weil ich an einem interessanten Thema forschen möcht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4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638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um mich persönlich weiterzubilde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2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617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um meine Berufschancen zu verbessern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619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...um meinen fachlichen/beruflichen Neigungen besser nachkommen zu können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1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601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weil ich eine akademische Laufbahn einschlagen will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1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604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...weil mir die Promotion ein höheres Einkommen im späteren Beruf ermöglicht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2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601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weil eine Promotion in meinem Fach üblich ist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1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3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591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um den Status eines (Promotions-)Studenten zu erhalten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9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572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StandardWeb"/>
        <w:spacing w:lineRule="auto" w:line="240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09:59:00Z</dcterms:modified>
  <cp:revision>4</cp:revision>
  <dc:subject/>
  <dc:title/>
</cp:coreProperties>
</file>