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42: </w:t>
      </w:r>
      <w:r>
        <w:rPr>
          <w:sz w:val="24"/>
          <w:szCs w:val="28"/>
        </w:rPr>
        <w:t>Integration in die universitäre Lehre nach Fachdisziplin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Sind Sie in die Lehrtätigkeit an Ihrer Hochschule integriert?“</w:t>
      </w:r>
    </w:p>
    <w:p>
      <w:pPr>
        <w:pStyle w:val="Beschriftung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5"/>
        <w:gridCol w:w="579"/>
        <w:gridCol w:w="642"/>
        <w:gridCol w:w="573"/>
        <w:gridCol w:w="648"/>
        <w:gridCol w:w="452"/>
        <w:gridCol w:w="591"/>
      </w:tblGrid>
      <w:tr>
        <w:trPr>
          <w:trHeight w:val="240" w:hRule="atLeast"/>
        </w:trPr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issertationsfach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n di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ehrtätigkeit integriert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icht in die Lehrtätigkeit integriert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e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,8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2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k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,8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2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chinenbau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,8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2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otechnik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,7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3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uingenieurwesen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,6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tik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,0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hematik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,4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6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rarwissenschaften/Ökologie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9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WL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4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6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logie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9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undheitswissenschaften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5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5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owissenschaften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4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6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sychologie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,8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2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WL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3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7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ultur- und Kommunikationswissenschaften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1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9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wissenschaften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8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2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wissenschaften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0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,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ziehungswissenschaften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2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,8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isteswissenschaften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6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,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tswissenschaften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9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,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ichtswissenschaften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1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,9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8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,2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1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2,1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7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7,9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8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>
          <w:rFonts w:cs="Arial"/>
          <w:bCs/>
          <w:sz w:val="16"/>
          <w:szCs w:val="18"/>
        </w:rPr>
      </w:pPr>
      <w:r>
        <w:rPr>
          <w:rFonts w:cs="Arial"/>
          <w:bCs/>
          <w:sz w:val="16"/>
          <w:szCs w:val="18"/>
        </w:rPr>
      </w:r>
    </w:p>
    <w:p>
      <w:pPr>
        <w:pStyle w:val="Normal"/>
        <w:jc w:val="center"/>
        <w:rPr>
          <w:rFonts w:cs="Arial"/>
          <w:bCs/>
          <w:sz w:val="16"/>
          <w:szCs w:val="18"/>
        </w:rPr>
      </w:pPr>
      <w:r>
        <w:rPr>
          <w:rFonts w:cs="Arial"/>
          <w:bCs/>
          <w:sz w:val="16"/>
          <w:szCs w:val="18"/>
        </w:rPr>
        <w:t>HIS/PZ: International promovieren in Deutschland – Berechnungen des Pilotzentrum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" w:hAnsi="Calibri" w:cs="Calibri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piper</cp:lastModifiedBy>
  <dcterms:modified xsi:type="dcterms:W3CDTF">2010-04-19T08:43:00Z</dcterms:modified>
  <cp:revision>5</cp:revision>
  <dc:subject/>
  <dc:title/>
</cp:coreProperties>
</file>