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4: </w:t>
      </w:r>
      <w:r>
        <w:rPr>
          <w:sz w:val="24"/>
          <w:szCs w:val="28"/>
        </w:rPr>
        <w:t xml:space="preserve">Zufriedenheit mit der Wohnsituation </w:t>
        <w:br/>
        <w:t>nach Geschlech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Treffen die nachfolgenden Aussagen auf Ihre derzeitige Wohnsituation zu?“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  <w:t>Mehrfachantworten, n=3.208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7"/>
        <w:gridCol w:w="488"/>
        <w:gridCol w:w="587"/>
        <w:gridCol w:w="488"/>
        <w:gridCol w:w="587"/>
        <w:gridCol w:w="563"/>
        <w:gridCol w:w="587"/>
      </w:tblGrid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in individueller Wohnbereich ist groß genug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33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6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kann ungestört arbeiten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4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Lage zur Hochschule ist günstig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98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s Stadtviertel gefällt mir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9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Laufzeit des Mietverhältnisses ist ausreichend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9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4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23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ch lebe mit Nachbarn in guter Gemeinschaft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.78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r Mietpreis ist angemessen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1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0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.04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ch lebe in interkultureller Wohngemeinschaft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lebe mit Landsleuten zusammen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4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240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.16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8.3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.5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10:00Z</dcterms:modified>
  <cp:revision>4</cp:revision>
  <dc:subject/>
  <dc:title/>
</cp:coreProperties>
</file>