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69: </w:t>
      </w:r>
      <w:r>
        <w:rPr>
          <w:sz w:val="24"/>
          <w:szCs w:val="28"/>
        </w:rPr>
        <w:t>Qualifizierungsangebote nach Promotionskontexten</w:t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Gibt es an Ihrer Hochschule koordinierte Hilfestellungen bzw. Qualifizierungsangebote zu den folgenden Bereichen?“</w:t>
      </w:r>
    </w:p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3883"/>
        <w:gridCol w:w="444"/>
        <w:gridCol w:w="605"/>
        <w:gridCol w:w="362"/>
        <w:gridCol w:w="475"/>
        <w:gridCol w:w="478"/>
        <w:gridCol w:w="717"/>
        <w:gridCol w:w="436"/>
        <w:gridCol w:w="640"/>
      </w:tblGrid>
      <w:tr>
        <w:trPr>
          <w:trHeight w:val="240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haupt nicht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enig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sreichend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nterdisziplinäres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en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8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0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4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achlich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tbildungsangebote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5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8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7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ratung zu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slandsaufenthalten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3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9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8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4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8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5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issenschaftliches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en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9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0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rwerb von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lüsselqualifikationen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9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8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inwerbung vo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ttmitteln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3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8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0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2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ochschuldidaktische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Qualifizierung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9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Beschriftung"/>
        <w:spacing w:lineRule="auto" w:line="240"/>
        <w:jc w:val="center"/>
        <w:rPr>
          <w:sz w:val="24"/>
          <w:szCs w:val="28"/>
        </w:rPr>
      </w:pPr>
      <w:r>
        <w:rPr>
          <w:sz w:val="24"/>
          <w:szCs w:val="28"/>
        </w:rPr>
        <w:t>Qualifizierungsangebote nach Promotionskontexten (Tabelle T69, Fortsetzung)</w:t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Gibt es an Ihrer Hochschule koordinierte Hilfestellungen bzw. Qualifizierungsangebote zu den folgenden Bereichen?“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3883"/>
        <w:gridCol w:w="456"/>
        <w:gridCol w:w="593"/>
        <w:gridCol w:w="362"/>
        <w:gridCol w:w="475"/>
        <w:gridCol w:w="482"/>
        <w:gridCol w:w="713"/>
        <w:gridCol w:w="436"/>
        <w:gridCol w:w="640"/>
      </w:tblGrid>
      <w:tr>
        <w:trPr>
          <w:trHeight w:val="240" w:hRule="atLeast"/>
        </w:trPr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haupt nicht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enig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sreichend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etzwerkbildung in der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"scientific community"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9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3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8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kademisch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bstverwaltung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7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2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istenzgründung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3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9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8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motionsbegleitend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rriereförderung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6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8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8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7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prachl. Kommentierung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von Dissertationsteilen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3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8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1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1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management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3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3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6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3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Rücksprache durch Dritte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,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r Doktorand in der Wirtschaf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9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ls wiss. Mitarbeiter an der Universitä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6:00Z</dcterms:modified>
  <cp:revision>5</cp:revision>
  <dc:subject/>
  <dc:title/>
</cp:coreProperties>
</file>