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58: </w:t>
      </w:r>
      <w:r>
        <w:rPr>
          <w:sz w:val="24"/>
          <w:szCs w:val="28"/>
        </w:rPr>
        <w:t>Wichtigkeit von Kenntnissen und Fähigkeiten nach Geschlecht</w:t>
      </w:r>
    </w:p>
    <w:p>
      <w:pPr>
        <w:pStyle w:val="Beschriftu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eschriftung"/>
        <w:jc w:val="center"/>
        <w:rPr/>
      </w:pPr>
      <w:r>
        <w:rPr>
          <w:b w:val="false"/>
          <w:sz w:val="22"/>
          <w:szCs w:val="22"/>
        </w:rPr>
        <w:t>„</w:t>
      </w:r>
      <w:r>
        <w:rPr>
          <w:b w:val="false"/>
          <w:sz w:val="18"/>
          <w:szCs w:val="18"/>
        </w:rPr>
        <w:t>Wie wichtig erachten Sie im Rahmen der Promotion die folgenden Kenntnisse und Fähigkeiten?“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750"/>
        <w:gridCol w:w="650"/>
        <w:gridCol w:w="750"/>
        <w:gridCol w:w="650"/>
        <w:gridCol w:w="748"/>
        <w:gridCol w:w="652"/>
      </w:tblGrid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ännlich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eiblich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ändiges Arbeit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7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98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rchhaltevermög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6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8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forderliches Fachwiss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3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5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89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ationsfähigkei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3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7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02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rschließen thematischer Zusammenhäng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1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6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86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itmanagemen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7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4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97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ytische Fähigkeit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6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4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8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inordnung in größere Forschungskontext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1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9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6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4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83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hodenkenntnis und -anwendung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6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90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chnelles Einarbeiten in neue Fragestellung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9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6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92</w:t>
            </w:r>
          </w:p>
        </w:tc>
      </w:tr>
      <w:tr>
        <w:trPr>
          <w:trHeight w:val="255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ntwicklung eigener Forschungsansätz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6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9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undlagenwissen der Fachdiszipli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7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00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blemlösungsfähigkei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6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91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unikationsfähigkei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6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91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nstellen auf veränderte Umständ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6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87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nntnisse in EDV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6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86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bewusstes Auftret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6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89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antwortung übernehm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6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87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operationsfähigkei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9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6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7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87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fliktmanagemen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9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6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3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8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handlungsgeschick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6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2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87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ührungsqualität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6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7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86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rtschaftskenntniss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9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2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6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3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84</w:t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  <w:color w:val="000000"/>
          <w:sz w:val="18"/>
          <w:szCs w:val="18"/>
          <w:shd w:fill="D4F6D2" w:val="clear"/>
        </w:rPr>
      </w:pPr>
      <w:r>
        <w:rPr>
          <w:rFonts w:cs="Arial"/>
          <w:color w:val="000000"/>
          <w:sz w:val="18"/>
          <w:szCs w:val="18"/>
          <w:shd w:fill="D4F6D2" w:val="clear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  <w:shd w:fill="D4F6D2" w:val="clear"/>
        </w:rPr>
        <w:t>Selbstkompetenz</w:t>
      </w:r>
      <w:r>
        <w:rPr>
          <w:rFonts w:cs="Arial"/>
          <w:color w:val="000000"/>
          <w:sz w:val="18"/>
          <w:szCs w:val="18"/>
        </w:rPr>
        <w:t xml:space="preserve"> – </w:t>
      </w:r>
      <w:r>
        <w:rPr>
          <w:rFonts w:cs="Arial"/>
          <w:color w:val="000000"/>
          <w:sz w:val="18"/>
          <w:szCs w:val="18"/>
          <w:shd w:fill="D6F0F6" w:val="clear"/>
        </w:rPr>
        <w:t>überfachliche Forscherkompetenz</w:t>
      </w:r>
      <w:r>
        <w:rPr>
          <w:rFonts w:cs="Arial"/>
          <w:color w:val="000000"/>
          <w:sz w:val="18"/>
          <w:szCs w:val="18"/>
        </w:rPr>
        <w:t xml:space="preserve"> – </w:t>
      </w:r>
      <w:r>
        <w:rPr>
          <w:rFonts w:cs="Arial"/>
          <w:color w:val="000000"/>
          <w:sz w:val="18"/>
          <w:szCs w:val="18"/>
          <w:shd w:fill="D3D9F9" w:val="clear"/>
        </w:rPr>
        <w:t>fachliche Forscherkompetenz</w:t>
      </w:r>
      <w:r>
        <w:rPr>
          <w:rFonts w:cs="Arial"/>
          <w:color w:val="000000"/>
          <w:sz w:val="18"/>
          <w:szCs w:val="18"/>
        </w:rPr>
        <w:t xml:space="preserve"> – </w:t>
      </w:r>
      <w:r>
        <w:rPr>
          <w:rFonts w:cs="Arial"/>
          <w:color w:val="000000"/>
          <w:sz w:val="18"/>
          <w:szCs w:val="18"/>
          <w:shd w:fill="FCDBD4" w:val="clear"/>
        </w:rPr>
        <w:t>Sozial-/Führungskompetenz</w:t>
      </w:r>
    </w:p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49:00Z</dcterms:modified>
  <cp:revision>4</cp:revision>
  <dc:subject/>
  <dc:title/>
</cp:coreProperties>
</file>