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48: </w:t>
      </w:r>
      <w:r>
        <w:rPr>
          <w:sz w:val="24"/>
          <w:szCs w:val="28"/>
        </w:rPr>
        <w:t>Kontakte zwischen Promovierenden nach Fachdisziplinen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Wie würden Sie die Zusammenarbeit der Doktorand(inn)en untereinander beschreiben?“</w:t>
      </w:r>
    </w:p>
    <w:p>
      <w:pPr>
        <w:pStyle w:val="Beschriftu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5"/>
        <w:gridCol w:w="586"/>
        <w:gridCol w:w="587"/>
        <w:gridCol w:w="587"/>
        <w:gridCol w:w="587"/>
        <w:gridCol w:w="587"/>
        <w:gridCol w:w="587"/>
        <w:gridCol w:w="587"/>
        <w:gridCol w:w="587"/>
      </w:tblGrid>
      <w:tr>
        <w:trPr>
          <w:trHeight w:val="240" w:hRule="atLeast"/>
        </w:trPr>
        <w:tc>
          <w:tcPr>
            <w:tcW w:w="34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Kooperative </w:t>
              <w:br/>
              <w:t>Atmosphäre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Wenig </w:t>
              <w:br/>
              <w:t>Kontakt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onkurrenz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34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mie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,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schinenbau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,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ysik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,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ologie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,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ktrotechnik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,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rarwissenschaften/Ökologie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,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ormatik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,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sychologie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,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hematik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,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undheitswissenschaften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,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owissenschaften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,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uingenieurwesen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,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WL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,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WL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,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ultur- und Kommunikationswissenschaften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,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,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ziehungswissenschaften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,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chichtswissenschaften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wissenschaften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wissenschaften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isteswissenschaften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htswissenschaften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,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6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6,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1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9,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1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StandardWeb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StandardWeb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41:00Z</dcterms:modified>
  <cp:revision>4</cp:revision>
  <dc:subject/>
  <dc:title/>
</cp:coreProperties>
</file>